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ужской разгово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звание: </w:t>
      </w:r>
      <w:r>
        <w:rPr>
          <w:rFonts w:cs="Verdana" w:ascii="Verdana" w:hAnsi="Verdana"/>
          <w:b/>
          <w:sz w:val="20"/>
          <w:szCs w:val="20"/>
        </w:rPr>
        <w:t>«Мужской разговор»</w:t>
      </w:r>
    </w:p>
    <w:p>
      <w:pPr>
        <w:pStyle w:val="Normal"/>
        <w:rPr>
          <w:rFonts w:ascii="Verdana" w:hAnsi="Verdana" w:cs="Verdana"/>
          <w:sz w:val="20"/>
          <w:szCs w:val="20"/>
          <w:lang w:val="az-Latn-AZ"/>
        </w:rPr>
      </w:pPr>
      <w:r>
        <w:rPr>
          <w:rFonts w:cs="Verdana" w:ascii="Verdana" w:hAnsi="Verdana"/>
          <w:sz w:val="20"/>
          <w:szCs w:val="20"/>
        </w:rPr>
        <w:t xml:space="preserve">Рейтинг: </w:t>
      </w:r>
      <w:r>
        <w:rPr>
          <w:rFonts w:cs="Verdana" w:ascii="Verdana" w:hAnsi="Verdana"/>
          <w:sz w:val="20"/>
          <w:szCs w:val="20"/>
          <w:lang w:val="az-Latn-AZ"/>
        </w:rPr>
        <w:t>PG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нр: короткая зарисовка - разговор Миши и Вовы после разрыва ВовАнны (серия 114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не жалеешь, что расстался с не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спрашиваю, ты никогда не жалеешь, что расстался с Анно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х, с Анной? Нет! А почему... Послушай, у вас что-то случилось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Случилось. То же, что и </w:t>
      </w:r>
      <w:r>
        <w:rPr>
          <w:rFonts w:cs="Verdana" w:ascii="Verdana" w:hAnsi="Verdana"/>
          <w:sz w:val="20"/>
          <w:szCs w:val="20"/>
          <w:highlight w:val="green"/>
        </w:rPr>
        <w:t>у</w:t>
      </w:r>
      <w:r>
        <w:rPr>
          <w:rFonts w:cs="Verdana" w:ascii="Verdana" w:hAnsi="Verdana"/>
          <w:sz w:val="20"/>
          <w:szCs w:val="20"/>
        </w:rPr>
        <w:t xml:space="preserve"> вас с 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ы расстались, - закончил за друга Репни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кто был зачинщиком? Что произошло, расскаж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димир подумал, выпустил в потолок облачко ды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знаю. Мы поссорились. Из-за прихода ПетрМихалыча. Я наговорил ему сто черт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т кого угодно из себя выведет, - поддержал Репни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. А она почему-то стала его защищать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Женщины - странные создания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... Сказала, что я слишком груб с ним. Вероятно, я действительно перегнул в тот раз палку. - Он почесал покрытую двухдневной щетиной щеку. - ... А потом она вернула мне кольцо и ушла.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Без</w:t>
      </w:r>
      <w:r>
        <w:rPr>
          <w:rFonts w:cs="Verdana" w:ascii="Verdana" w:hAnsi="Verdana"/>
          <w:sz w:val="20"/>
          <w:szCs w:val="20"/>
          <w:highlight w:val="green"/>
        </w:rPr>
        <w:t>о</w:t>
      </w:r>
      <w:r>
        <w:rPr>
          <w:rFonts w:cs="Verdana" w:ascii="Verdana" w:hAnsi="Verdana"/>
          <w:sz w:val="20"/>
          <w:szCs w:val="20"/>
        </w:rPr>
        <w:t xml:space="preserve"> всяких объяснений? - не поверил Миш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Деллаааааааа... - протянул он. - Вообще-то это на нее не похож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и помолчали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Как думаешь, может у нее кто-то есть</w:t>
      </w:r>
      <w:r>
        <w:rPr>
          <w:rFonts w:cs="Verdana" w:ascii="Verdana" w:hAnsi="Verdana"/>
          <w:sz w:val="20"/>
          <w:szCs w:val="20"/>
          <w:highlight w:val="green"/>
        </w:rPr>
        <w:t>?</w:t>
      </w:r>
      <w:r>
        <w:rPr>
          <w:rFonts w:cs="Verdana" w:ascii="Verdana" w:hAnsi="Verdana"/>
          <w:sz w:val="20"/>
          <w:szCs w:val="20"/>
        </w:rPr>
        <w:t xml:space="preserve"> - вдруг спросил Корф, - Она ушла в никуда. Сказала, что сама о себе позаботит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не веришь в эт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. Она может только влипнуть в неприятную историю. В прошлый раз... А, впрочем, тебе это не интерес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, продолжа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хочу. Не желаю говорить о прошлом, когда нужно думать о будущем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Без нее? - снова не поверил Репнин</w:t>
      </w:r>
      <w:r>
        <w:rPr>
          <w:rFonts w:cs="Verdana" w:ascii="Verdana" w:hAnsi="Verdana"/>
          <w:sz w:val="20"/>
          <w:szCs w:val="20"/>
          <w:highlight w:val="green"/>
        </w:rPr>
        <w:t>.</w:t>
      </w:r>
      <w:r>
        <w:rPr>
          <w:rFonts w:cs="Verdana" w:ascii="Verdana" w:hAnsi="Verdana"/>
          <w:sz w:val="20"/>
          <w:szCs w:val="20"/>
        </w:rPr>
        <w:t xml:space="preserve"> - Может, все еще образуется. Тебе нужно поехать за 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димир покачал голо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</w:t>
      </w:r>
      <w:r>
        <w:rPr>
          <w:rFonts w:cs="Verdana" w:ascii="Verdana" w:hAnsi="Verdana"/>
          <w:sz w:val="20"/>
          <w:szCs w:val="20"/>
          <w:highlight w:val="green"/>
        </w:rPr>
        <w:t>!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чему? Ты же любишь 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тоже люби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сравнивай. Это совсем разные вещ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ем же? Ты был влюблен в нее. Ты дрался за нее на дуэли. Мы с тобой сцепились как два петуха. А потом все вдруг прошло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ы слишком мало знали друг друг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олько не говори этого мн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чему, это же правда. Я был влюблен в Анну, не лгу. Она мне нравилась. Она была красива, хорошо воспитана. Она замечательно пела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потом ты узнал, что она крепостна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потом я узнал, что она ходила к тебе в спальню ночью, - резко выдал Репни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же сказал, что ничего не было, - устало отмахнулся Корф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поверил тебе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Что? - Владимир с удивлением посмотрел на друга. - Но я ведь покля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Я тоже могу кое-чем поклясться. Пойми, Володя, в твоих словах, глазах... выражении глаз, когда ты мне это сказал, было что-то такое... какая-то с трудом сдерживаемая радость, тайна и грусть одновременно. Я понял, что ты ее любишь, и только ради ее собственного спокойствия отдаешь ее мне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ты не принял ее, - усмехнулся Владимир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смог. Я пытался. Я повез ее в потрясающее место. Мы были совершенно одни. И она доверяла мне, ластилась, была нежна... А я ни на минуту не мог забыть твои глаза, тайну, которая заключалась в твоих словах. А когда она сказала мне про тебя, все вдруг стало на свои места. Я понял, что был прав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 том, что я люблю е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хаил помолч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 нас с Лизой никогда не было ничего подобного. Было весело, страшно, хорошо. Но как с Анной - ни раз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должен ревновать? - шутливо спросил Корф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хаил покачал головой и задума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помню, как ты сказал мне, что расстался с Анной. В тот день после дуэл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казался себе напыщенным идиотом. Я умирал от ревности. И в то же время надеялся, что ты откажешься от н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я принял ее обрат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о она уеха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. В Петербург. Интересно, где она сейчас? Как ты думаешь, она вспоминает обо мн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знаю. Я думаю, тебе не стоит терять надежду. Если еще не все потеряно... В общем, она все еще может вернуться. Тогда же вернула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димир покачал голов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В прошлый раз, когда вы расстались, она уехала. Я просил ее остаться, как мог, конечно. И не удержал. Потом я поехал и привез ее в поместье обратно. Я заставил ее быть со мной. Я так надеялся, что она меня любит, а она всего лишь ждала удобного случая..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стой,  я не понимаю. Что значит, заставил ее. Ты... Надеюсь, ты не совершил никаких подлосте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апротив, я совершил поступок по ее мнению героический. И из-за этого она почувствовала себя обязанной мне. Мы приехали домой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бязанной? - не поверил Репнин, - Не может быть. Я же видел вас. Ты забываешь, что ваш роман начался практически на моих глазах. Я видел ее, тебя... Такое невозможно заставить почувствовать, сыграть... Это - настоящ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ладимир усмехнулся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наешь, я всегда знал, что она - хорошая актрис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раньше ты говорил ино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Я ошибался, друг. Она смогла обмануть и тебя, и меня. И мы оба в итоге остались в дураках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о мной все в порядк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о мной тоже все будет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, нет. Я не дам тебе просто так уйти. Послушай, ты можешь меня возненавидеть. Я не собирался тебе этого рассказывать, но было кое-что. Мы встречались с Анн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а моей спиной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совсем. Так получилось. Послушай, тогда тебя отвезли в тюрьму, и Анна поехала за тобой. По дороге мы встретились. Мне показалось, что она хочет что-то сказать мне. Но тогда мне было не до нее, если честно. И я буквально прервал ее на полуслове. И уехал. А спустя сутки я был у вас, и тебя не было дом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олько ты и он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. Кроме нас - никого. Ты понимаешь, Володя, это был шанс. Один из тысяч. И если бы она притворялась перед тобой, как ты говоришь, она бы не устоя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на не выдала бы себя перед тобой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Отчего же? Ты забываешь, что я был первым, кто поцеловал ее. Можно сказать – </w:t>
      </w:r>
      <w:r>
        <w:rPr>
          <w:rFonts w:cs="Verdana" w:ascii="Verdana" w:hAnsi="Verdana"/>
          <w:sz w:val="20"/>
          <w:szCs w:val="20"/>
          <w:highlight w:val="green"/>
        </w:rPr>
        <w:t>первым парнем</w:t>
      </w:r>
      <w:r>
        <w:rPr>
          <w:rFonts w:cs="Verdana" w:ascii="Verdana" w:hAnsi="Verdana"/>
          <w:sz w:val="20"/>
          <w:szCs w:val="20"/>
        </w:rPr>
        <w:t>. А кем был ты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Любовью</w:t>
      </w:r>
      <w:r>
        <w:rPr>
          <w:rFonts w:cs="Verdana" w:ascii="Verdana" w:hAnsi="Verdana"/>
          <w:sz w:val="20"/>
          <w:szCs w:val="20"/>
          <w:highlight w:val="green"/>
        </w:rPr>
        <w:t>, - он с трудом сглотнул, -</w:t>
      </w:r>
      <w:r>
        <w:rPr>
          <w:rFonts w:cs="Verdana" w:ascii="Verdana" w:hAnsi="Verdana"/>
          <w:sz w:val="20"/>
          <w:szCs w:val="20"/>
        </w:rPr>
        <w:t xml:space="preserve"> Всей ее жизн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т именно. Она бы не утаила от меня чувства к теб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что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Ничего. Мы поговорили минут десять. Выпили ч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У нее в комнате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, зачем. На террасе. Было ясно, пели птички, светило солнц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она ничего не сказала тебе о свидании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и словечка. Она вообще вела себя так, словно не поняла, зачем я приехал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зачем ты приехал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Ну, знаешь... Ладно, буду говорить начистоту. Мы же друзья. Так вот</w:t>
      </w:r>
      <w:r>
        <w:rPr>
          <w:rFonts w:cs="Verdana" w:ascii="Verdana" w:hAnsi="Verdana"/>
          <w:sz w:val="20"/>
          <w:szCs w:val="20"/>
          <w:highlight w:val="green"/>
        </w:rPr>
        <w:t>, у</w:t>
      </w:r>
      <w:r>
        <w:rPr>
          <w:rFonts w:cs="Verdana" w:ascii="Verdana" w:hAnsi="Verdana"/>
          <w:sz w:val="20"/>
          <w:szCs w:val="20"/>
        </w:rPr>
        <w:t xml:space="preserve"> нас с Лизой в тот день получилась ссора. После этого я сел на лошадь и прямо к вам. Тебя дома не бы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стал приставать к моей девушк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 же, уверяю тебя. Даже если бы у меня и было в мыслях что-то такое, Анна бы этого просто не допусти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чему ты в этом так уверен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Да потому что</w:t>
      </w:r>
      <w:r>
        <w:rPr>
          <w:rFonts w:cs="Verdana" w:ascii="Verdana" w:hAnsi="Verdana"/>
          <w:sz w:val="20"/>
          <w:szCs w:val="20"/>
          <w:highlight w:val="green"/>
        </w:rPr>
        <w:t>!</w:t>
      </w:r>
      <w:r>
        <w:rPr>
          <w:rFonts w:cs="Verdana" w:ascii="Verdana" w:hAnsi="Verdana"/>
          <w:sz w:val="20"/>
          <w:szCs w:val="20"/>
        </w:rPr>
        <w:t xml:space="preserve"> - вскричал Репнин</w:t>
      </w:r>
      <w:r>
        <w:rPr>
          <w:rFonts w:cs="Verdana" w:ascii="Verdana" w:hAnsi="Verdana"/>
          <w:sz w:val="20"/>
          <w:szCs w:val="20"/>
          <w:highlight w:val="green"/>
        </w:rPr>
        <w:t>.</w:t>
      </w:r>
      <w:r>
        <w:rPr>
          <w:rFonts w:cs="Verdana" w:ascii="Verdana" w:hAnsi="Verdana"/>
          <w:sz w:val="20"/>
          <w:szCs w:val="20"/>
        </w:rPr>
        <w:t xml:space="preserve"> - Она отослала меня обратно к Лизе, - уже тише сказал о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ак и сказала? - развеселился Корф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Да. Извините князь, если покажусь вам невежливой, - попытался он скопировать ее манеру разговаривать, - Но в данный момент</w:t>
      </w:r>
      <w:r>
        <w:rPr>
          <w:rFonts w:cs="Verdana" w:ascii="Verdana" w:hAnsi="Verdana"/>
          <w:sz w:val="20"/>
          <w:szCs w:val="20"/>
          <w:highlight w:val="green"/>
        </w:rPr>
        <w:t>,</w:t>
      </w:r>
      <w:r>
        <w:rPr>
          <w:rFonts w:cs="Verdana" w:ascii="Verdana" w:hAnsi="Verdana"/>
          <w:sz w:val="20"/>
          <w:szCs w:val="20"/>
        </w:rPr>
        <w:t xml:space="preserve"> мне кажется</w:t>
      </w:r>
      <w:r>
        <w:rPr>
          <w:rFonts w:cs="Verdana" w:ascii="Verdana" w:hAnsi="Verdana"/>
          <w:sz w:val="20"/>
          <w:szCs w:val="20"/>
          <w:highlight w:val="green"/>
        </w:rPr>
        <w:t>,</w:t>
      </w:r>
      <w:r>
        <w:rPr>
          <w:rFonts w:cs="Verdana" w:ascii="Verdana" w:hAnsi="Verdana"/>
          <w:sz w:val="20"/>
          <w:szCs w:val="20"/>
        </w:rPr>
        <w:t xml:space="preserve"> ваши заботы гораздо нужнее Лизе, чем мне. - Это все женская гордость. Ей неприятно, что ее ухажер так быстро переметнулся к друго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говоришь ерунд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ичего не ерунду. Сколько раз повторять, что она тебя любит. Не хочешь, не вер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ты ни разу не пожалел, что расстался с ней тогда. Ни одного разочка не упрекнул себя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шель улыбнулся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Признаю честно</w:t>
      </w:r>
      <w:r>
        <w:rPr>
          <w:rFonts w:cs="Verdana" w:ascii="Verdana" w:hAnsi="Verdana"/>
          <w:sz w:val="20"/>
          <w:szCs w:val="20"/>
          <w:highlight w:val="green"/>
        </w:rPr>
        <w:t>, я</w:t>
      </w:r>
      <w:r>
        <w:rPr>
          <w:rFonts w:cs="Verdana" w:ascii="Verdana" w:hAnsi="Verdana"/>
          <w:sz w:val="20"/>
          <w:szCs w:val="20"/>
        </w:rPr>
        <w:t xml:space="preserve"> жалел о многом. О том, что не встретил Лизу до тебя, - он подмигнул Корфу. – </w:t>
      </w:r>
      <w:r>
        <w:rPr>
          <w:rFonts w:cs="Verdana" w:ascii="Verdana" w:hAnsi="Verdana"/>
          <w:sz w:val="20"/>
          <w:szCs w:val="20"/>
          <w:highlight w:val="green"/>
        </w:rPr>
        <w:t>О</w:t>
      </w:r>
      <w:r>
        <w:rPr>
          <w:rFonts w:cs="Verdana" w:ascii="Verdana" w:hAnsi="Verdana"/>
          <w:sz w:val="20"/>
          <w:szCs w:val="20"/>
        </w:rPr>
        <w:t xml:space="preserve"> том, что не смог удержаться от восхищения Анной. У этой девушки просто дьявольское очарование. И я очень часто был даже не рад, что по</w:t>
      </w:r>
      <w:r>
        <w:rPr>
          <w:rFonts w:cs="Verdana" w:ascii="Verdana" w:hAnsi="Verdana"/>
          <w:sz w:val="20"/>
          <w:szCs w:val="20"/>
          <w:highlight w:val="green"/>
        </w:rPr>
        <w:t>д</w:t>
      </w:r>
      <w:r>
        <w:rPr>
          <w:rFonts w:cs="Verdana" w:ascii="Verdana" w:hAnsi="Verdana"/>
          <w:sz w:val="20"/>
          <w:szCs w:val="20"/>
        </w:rPr>
        <w:t xml:space="preserve">пал под него. Но вот о чем я жалел всегда больше всего, так о том, что не сумел ей внушить любовь. Она была мила со мной. Возможно, ей даже казалось, что она меня любит. Но это было мимолетным, это чувство. И также внезапно накатив, ушло. Мы никогда не знали друг друга по-человечески. Я, как и ты, Владимир, оказался романтиком. Мне не важно было, какова на самом деле та девушка, которую я люблю. Мне важно было любить ее самой. А потом все изменилось. И все эти тайны, которые окружали ее, не придавали ей очарования, наоборот, </w:t>
      </w:r>
      <w:r>
        <w:rPr>
          <w:rFonts w:cs="Verdana" w:ascii="Verdana" w:hAnsi="Verdana"/>
          <w:sz w:val="20"/>
          <w:szCs w:val="20"/>
          <w:highlight w:val="green"/>
        </w:rPr>
        <w:t>они</w:t>
      </w:r>
      <w:r>
        <w:rPr>
          <w:rFonts w:cs="Verdana" w:ascii="Verdana" w:hAnsi="Verdana"/>
          <w:sz w:val="20"/>
          <w:szCs w:val="20"/>
        </w:rPr>
        <w:t xml:space="preserve"> пугали меня. Я боялся представить, кем Анна окажется в следующий раз. Когда я подумал, что она - твоя любовница - это было последней каплей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Но это же </w:t>
      </w:r>
      <w:r>
        <w:rPr>
          <w:rFonts w:cs="Verdana" w:ascii="Verdana" w:hAnsi="Verdana"/>
          <w:sz w:val="20"/>
          <w:szCs w:val="20"/>
          <w:highlight w:val="green"/>
        </w:rPr>
        <w:t>неправда</w:t>
      </w:r>
      <w:r>
        <w:rPr>
          <w:rFonts w:cs="Verdana" w:ascii="Verdana" w:hAnsi="Verdana"/>
          <w:sz w:val="20"/>
          <w:szCs w:val="20"/>
        </w:rPr>
        <w:t>. Между нами до сих пор ничего кроме нескольких поцелуев не был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Ладно, ладно. Я верю тебе. Но я не доверял Анне. Мое доверие к ней в тот миг было потеряно. Я все еще был в плену ее власти. Меня тянуло к ней, я хотел ее, но сердцем и мозгом чувствовал, что она - не то, что мне нужно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ты выбрал Лизу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 я выбрал Лизу, - подтвердил Репнин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- Я не смеюсь. Я просто сказал, что ты был прав. Анна не из тех, на ком женятся. Я пытался, и она ушла от меня. Сбежала как от чумы. Но я не позволю ей собой помыкать. Не хочет быть со мной - </w:t>
      </w:r>
      <w:r>
        <w:rPr>
          <w:rFonts w:cs="Verdana" w:ascii="Verdana" w:hAnsi="Verdana"/>
          <w:sz w:val="20"/>
          <w:szCs w:val="20"/>
          <w:highlight w:val="green"/>
        </w:rPr>
        <w:t>неважно</w:t>
      </w:r>
      <w:r>
        <w:rPr>
          <w:rFonts w:cs="Verdana" w:ascii="Verdana" w:hAnsi="Verdana"/>
          <w:sz w:val="20"/>
          <w:szCs w:val="20"/>
        </w:rPr>
        <w:t>. Проживу и без нее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совершай ошибку, Корф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Я был на гране того, чтобы ее совершить. Но случай или провидение в лице ПетрМихалыча спасли меня. Мы не можем быть друг с другом. Сейчас, когда ты говорил, я понял, что чувствую то же самое. Она, как ведьма, наложившая свое заклятие. Ее хочешь, когда надо ненавидеть. К ней тянешься, когда надо забыть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не должен все так оставля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А я и не оставлю. Я уезжаю, Миш. Возможно, надолго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Это куда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А на воды. Подлечу организм, да и нервы от всех этих глупостей совсем расшаталис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у, смотри, если что всегда можешь рассчитывать на мое плечо, как и кошелек, - рассмеялся Репнин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знаю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рф встал и хлопнул приятеля по плечу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- Я благодарен тебе. Передавай привет Лизе. И... я хочу, чтобы ты знал</w:t>
      </w:r>
      <w:r>
        <w:rPr>
          <w:rFonts w:cs="Verdana" w:ascii="Verdana" w:hAnsi="Verdana"/>
          <w:sz w:val="20"/>
          <w:szCs w:val="20"/>
          <w:highlight w:val="green"/>
        </w:rPr>
        <w:t>, я</w:t>
      </w:r>
      <w:r>
        <w:rPr>
          <w:rFonts w:cs="Verdana" w:ascii="Verdana" w:hAnsi="Verdana"/>
          <w:sz w:val="20"/>
          <w:szCs w:val="20"/>
        </w:rPr>
        <w:t xml:space="preserve"> никогда не относился к Лизе иначе, чем добрый друг и брат. Та история была ошибкой от начала и до конца. И ты не должен сердиться на нас с ней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сержусь. Я просто не хотел бы больше об этом говорит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буду. Ладно, друг. У меня еще куча дел, если ты понимаешь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, д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гда фигура Репнина исчезла за порогом, Владимир отодвинул картину на стене, открыл сейф и, вытащив из кармана коробочку с обручальным кольцом Анны, положил его в сейф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щай, - безо всякого внутреннего трепета сказал он вслух, и захлопнул дверцу сейф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Где-то далеко, как мыльный пузырь, лопнула картинка идиллического счастья. Обручальное кольцо с большим изумрудом и россыпью бриллиантинов блестело на пальце прекрасной женщины, которая, премило хохоча, обнимала своего избранника за шею. Ее кавалер собрался вести жизнь иную от светских раутов и фуршетов, исключающую общества, женщин и музыкантов. Он выбрал настоящее мужское занятие - войну. И скуку, от которой кривились его красивые губы. Он поехал на смерть, потому что не получил достойного подарка от жизни. Обручальному кольцу больше не суждено было обнять пальчик очаровательной женщины, а этой женщине - стать любимой больше, чем она уже была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7:46:00Z</dcterms:created>
  <dc:creator>user</dc:creator>
  <dc:description/>
  <cp:keywords/>
  <dc:language>en-US</dc:language>
  <cp:lastModifiedBy>user</cp:lastModifiedBy>
  <dcterms:modified xsi:type="dcterms:W3CDTF">2009-04-14T18:04:00Z</dcterms:modified>
  <cp:revision>2</cp:revision>
  <dc:subject/>
  <dc:title>Мужской разговор</dc:title>
</cp:coreProperties>
</file>