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Название: </w:t>
      </w:r>
      <w:r>
        <w:rPr>
          <w:rFonts w:cs="Verdana" w:ascii="Verdana" w:hAnsi="Verdana"/>
          <w:b/>
          <w:sz w:val="20"/>
          <w:szCs w:val="20"/>
        </w:rPr>
        <w:t>«Скажи сердцу - «Да»»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Жанр: романтическая зарисовка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 xml:space="preserve">Рейтинг: </w:t>
      </w:r>
      <w:r>
        <w:rPr>
          <w:rFonts w:cs="Verdana" w:ascii="Verdana" w:hAnsi="Verdana"/>
          <w:sz w:val="20"/>
          <w:szCs w:val="20"/>
          <w:lang w:val="en-US"/>
        </w:rPr>
        <w:t>PG</w:t>
      </w:r>
      <w:r>
        <w:rPr>
          <w:rFonts w:cs="Verdana" w:ascii="Verdana" w:hAnsi="Verdana"/>
          <w:sz w:val="20"/>
          <w:szCs w:val="20"/>
        </w:rPr>
        <w:t>-13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сть женщины ниже нас по сословию. И любить их совсем не грех. Во всяком случае, Матушка-Церковь, да простят меня за возможное богохульство, не воспрещает вступать в недостойные амурные связи господ со своими служанками, или, тем паче, рабынями. Конечно, она не относится к этому совсем уж доброжелательно, но я бы назвал это «смотрит сквозь пальцы»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А между тем влюбленному в хорошенькую женщину глупцу, вознамерившемуся жениться, скорее всего, закроются двери во все приличные дома города. И даже те, кто, возможно, втайне желает даму вашего сердца ничуть не меньше. Кому весьма наглядны ее несомненные достоинства, как-то: красота, ум, доброта сердца и так далее. Даже если раньше они благожелательны к ней и вам, то новость о вашем браке, возможно, произведет на них самое оглушительное впечатление, заставит отвернуться и перейти на другую сторону улицы, чопорно поджать губы или, напротив, надменно уставиться на вас в лорнет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Ей богу, господа, задумаешься, а так ли велики твои чувства к прехорошенькой возлюбленной, и что возобладает над вами в конце: веление рассудка или все же сердце?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думывая таким образом, я молча подпирал стенку танцзала в особняке Потоцких. Шел бал, и я, не скрывая интереса, наблюдал за танцем, в котором мой лучший друг Мишель вел воспитанницу моего отца Анну. Они были красивой парой. И осознание этого непонятным образом наполняло меня ревностью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люблю спиртное. Многие мои товарищи по военному делу не гнушаются ежевечерними возлияниями. Но мне кажется, напиваться с тем, чтобы хоть на сегодня позабыть о насущных проблемах или со скуки – дурной тон. Неразрешимые проблемы, равно как и скука, никуда не денутся. И поутру покажутся еще страшней, возникнув к раскалывающейся с похмелья голов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А тут, словно бес под руку толкнул. Я схватил с подноса проходящего официанта бокал с шампанским, осушил до дна и, выдохнув полной грудью, поставил его на место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Однако при этом ненароком толкнул проходящего мимо господина в маске. Тому мои скупые извинения показались недостаточно учтивыми. Слово за слово, обстановка между нами накалилась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Назовитесь, сударь, чтобы я знал, кого убью завтра на дуэли, - потребовал незнакомец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Я склонил голову, представился. Громоподобным в ту минуту мне показалось названное в ответ имя. Жалкой улыбкой, скользящей по лицу, я проводил надменную спину Его Высочества Наследника, и почувствовал, как рушатся стены моего столь трудно возводимого бастиона спокойствия и безопасности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Я не был ловеласом и вертопрахом, далеки моему характеру были и бездумная скоропалительность, и бесшабашность. Хотя никто из знакомых никогда не назвал бы меня трусом или бахвалом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а следующее утро мой друг Мишель сидел в моей гостиной и, словно нянюшка неразумному дитя, внушал мне прописные истины: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0"/>
          <w:szCs w:val="20"/>
        </w:rPr>
        <w:t>Военный человек, привыкший к дисциплине, не поднимет руку без приказа, какой бы не показалась ему начальская выволочка. Стреляться с Наследником же самоубийству подобно, ведь в лучшем случае вам светит вечная каторга или неутешительная награда быть убитым ЕГО рукой. Своих близких вы одномоментно подвергаете еще большему гонению и той же самой опале. Страшно представить, что может произойти со стариком и молодой девушкой, которые вынуждены будут расплачиваться за твой каприз и всплеск неумной воинственности. А стоит ли того ваше уязвленное самолюбие?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Не станут ли, в конце концов, ваши далекие потомки, лишенные в свое время по вашей вине всяческих честей и возможностей, плевать на вашу могилу, со стыдом пропуская ваше имя в семейном молитвеннике?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Эти и многие другие мысли повергли меня во время красноречивости моего милого друга в привычное мне задумчивое молчание. Легкий стук в дверь, впрочем, спугнул мое тоскливое настроение. В комнату, словно солнце на небосвод, вошла она – Анна – с давних пор владычица моего сердца и основной источник нежной меланхолии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Увидев меня с другом Анна, заметно смутившись, уже было собиралась покинуть нас, но я стремительно бросившись вперед, неожиданно для всех нас, присутствующих и участвующих в этой картине, подхватил ее на руки, закружил по комнате, так что ее юбки надулись колоколом, и в довершение чмокнул ее в нос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кончательно смущенная Анна мгновенно покрылась багровым румянцем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Что… что…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От возмущения и непонимания она не могла произнести ни слова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Я взял на себя всю тяжесть своего проступка. И громко сказал: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- Милая Анна! Прошу великодушно простить меня за столь бурный поступок. Ввиду многих причин, я не смог сдержать своего порыва. Пока есть к тому возможность, перед лицом своего друга, знакомого вам по вчерашнему балу Михаила Репнина, я признаюсь вам в долгоскрываемых нежных чувствах. Простите, если мои слова показались вам нескромными и непозволительными. Однако передо мной сейчас стоит сложная дилемма. Мне хотелось бы быть уверенным в том, что вы знаете о моих чувствах и, возможно, даже отвечаете на них. Мне было бы многим легче после этого принять и смерть, и любое другие наказание.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онечно, Анна тут же заохала и принялась распрашивать меня о произошедшем. Но я, помня опасность, нависшую над нашим домом, заботливый спокойствием отца и его воспитанницы, промолчал, сделав знак Репнину молчать также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К моему глубокому удовольствию, Мишель через пару минут вышел, оставив нас с Анной одних. Выражение его чуть разочарованного лица искренне порадовало мою, как оказалось, нетерпящую соперничества душу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Мы с Анной объяснились. Она дала слово, что будет ждать меня и наградит еще многой сотней поцелуев на долгом пути совместного супружества. Воспаривший к небесам от такого дара, ведь моя любимая недвусмысленно давала мне понять о взаимности наших чувств, я сорвал у нее с губ еще один бесценный поцелуй. И расцеловав ручки, выскочил за дверь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Я был намерен ехать объясняться с Его Высочеством Наследником или умереть, если на то будет его воля. </w:t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 черту все раздумья о сословных предрассудках. Анна – моя невеста, какими бы ни были последствия. Скажу сердцу - «да», потому что ты есть у меня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8:00:00Z</dcterms:created>
  <dc:creator>user</dc:creator>
  <dc:description/>
  <cp:keywords/>
  <dc:language>en-US</dc:language>
  <cp:lastModifiedBy>user</cp:lastModifiedBy>
  <dcterms:modified xsi:type="dcterms:W3CDTF">2009-04-08T18:49:00Z</dcterms:modified>
  <cp:revision>3</cp:revision>
  <dc:subject/>
  <dc:title>Название: «Скажи сердцу - «Да»»</dc:title>
</cp:coreProperties>
</file>