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b/>
          <w:bCs/>
          <w:sz w:val="18"/>
          <w:szCs w:val="18"/>
        </w:rPr>
        <w:t xml:space="preserve">Название: </w:t>
      </w:r>
      <w:r>
        <w:rPr>
          <w:rFonts w:cs="Verdana" w:ascii="Verdana" w:hAnsi="Verdana"/>
          <w:sz w:val="18"/>
          <w:szCs w:val="18"/>
        </w:rPr>
        <w:t xml:space="preserve">Ожившее прошлое </w:t>
        <w:br/>
      </w:r>
      <w:r>
        <w:rPr>
          <w:rFonts w:cs="Verdana" w:ascii="Verdana" w:hAnsi="Verdana"/>
          <w:b/>
          <w:bCs/>
          <w:sz w:val="18"/>
          <w:szCs w:val="18"/>
        </w:rPr>
        <w:t xml:space="preserve">Автор: </w:t>
      </w:r>
      <w:r>
        <w:rPr>
          <w:rFonts w:cs="Verdana" w:ascii="Verdana" w:hAnsi="Verdana"/>
          <w:sz w:val="18"/>
          <w:szCs w:val="18"/>
        </w:rPr>
        <w:t xml:space="preserve">Gutalina </w:t>
        <w:br/>
      </w:r>
      <w:r>
        <w:rPr>
          <w:rFonts w:cs="Verdana" w:ascii="Verdana" w:hAnsi="Verdana"/>
          <w:b/>
          <w:bCs/>
          <w:sz w:val="18"/>
          <w:szCs w:val="18"/>
        </w:rPr>
        <w:t xml:space="preserve">Основные герои: </w:t>
      </w:r>
      <w:r>
        <w:rPr>
          <w:rFonts w:cs="Verdana" w:ascii="Verdana" w:hAnsi="Verdana"/>
          <w:sz w:val="18"/>
          <w:szCs w:val="18"/>
        </w:rPr>
        <w:t xml:space="preserve">Наташа/Александр. </w:t>
        <w:br/>
      </w:r>
      <w:r>
        <w:rPr>
          <w:rFonts w:cs="Verdana" w:ascii="Verdana" w:hAnsi="Verdana"/>
          <w:b/>
          <w:bCs/>
          <w:sz w:val="18"/>
          <w:szCs w:val="18"/>
        </w:rPr>
        <w:t xml:space="preserve">Рейтинг: </w:t>
      </w:r>
      <w:r>
        <w:rPr>
          <w:rFonts w:cs="Verdana" w:ascii="Verdana" w:hAnsi="Verdana"/>
          <w:sz w:val="18"/>
          <w:szCs w:val="18"/>
        </w:rPr>
        <w:t xml:space="preserve">PG-13 </w:t>
        <w:br/>
      </w:r>
      <w:r>
        <w:rPr>
          <w:rFonts w:cs="Verdana" w:ascii="Verdana" w:hAnsi="Verdana"/>
          <w:b/>
          <w:bCs/>
          <w:sz w:val="18"/>
          <w:szCs w:val="18"/>
        </w:rPr>
        <w:t xml:space="preserve">Жанр: </w:t>
      </w:r>
      <w:r>
        <w:rPr>
          <w:rFonts w:cs="Verdana" w:ascii="Verdana" w:hAnsi="Verdana"/>
          <w:sz w:val="18"/>
          <w:szCs w:val="18"/>
        </w:rPr>
        <w:t xml:space="preserve">романтическая сказка </w:t>
        <w:br/>
        <w:br/>
      </w:r>
      <w:r>
        <w:rPr>
          <w:rFonts w:cs="Verdana" w:ascii="Verdana" w:hAnsi="Verdana"/>
          <w:b/>
          <w:bCs/>
          <w:sz w:val="18"/>
          <w:szCs w:val="18"/>
        </w:rPr>
        <w:t xml:space="preserve">Комментарий: </w:t>
      </w:r>
      <w:r>
        <w:rPr>
          <w:rFonts w:cs="Verdana" w:ascii="Verdana" w:hAnsi="Verdana"/>
          <w:sz w:val="18"/>
          <w:szCs w:val="18"/>
        </w:rPr>
        <w:t xml:space="preserve">Этот рассказ не придерживается исторических реалий, сохраняя большую часть событий, произошедших в БН. </w:t>
        <w:br/>
        <w:t xml:space="preserve">В своем создании фик преследует цель продолжить роман цесаревича Александра и Натали. Сюжет инспирирован романом Инги Берристер </w:t>
        <w:br/>
      </w:r>
      <w:r>
        <w:rPr>
          <w:rFonts w:cs="Verdana" w:ascii="Verdana" w:hAnsi="Verdana"/>
          <w:b/>
          <w:bCs/>
          <w:sz w:val="18"/>
          <w:szCs w:val="18"/>
        </w:rPr>
        <w:t xml:space="preserve">Особая благодарность </w:t>
      </w:r>
      <w:r>
        <w:rPr>
          <w:rFonts w:cs="Verdana" w:ascii="Verdana" w:hAnsi="Verdana"/>
          <w:sz w:val="18"/>
          <w:szCs w:val="18"/>
        </w:rPr>
        <w:t>Марусе за дельные советы и бескорыстную помощь</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ОЖИВШЕЕ ПРОШЛОЕ. </w:t>
        <w:br/>
      </w:r>
    </w:p>
    <w:p>
      <w:pPr>
        <w:pStyle w:val="Normal"/>
        <w:rPr/>
      </w:pPr>
      <w:r>
        <w:rPr>
          <w:rFonts w:cs="Verdana" w:ascii="Verdana" w:hAnsi="Verdana"/>
          <w:sz w:val="18"/>
          <w:szCs w:val="18"/>
        </w:rPr>
        <w:br/>
        <w:t xml:space="preserve">Глава 1. </w:t>
        <w:br/>
        <w:br/>
        <w:t xml:space="preserve">Княжна Натали Репнина уже несколько лет жила в Италии. Ее жизнь ее настолько устраивала, что о возвращении на родину, в Россию, даже речи быть не могло. Она не просто не желала этого, она боялась возвращения, так как оно сулило ей воспоминания, которых ей хотелось бы избежать. </w:t>
        <w:br/>
        <w:t xml:space="preserve">Однако поехать в Россию ей неожиданно пришлось. </w:t>
        <w:br/>
        <w:t xml:space="preserve">Однажды, сидя в своем будуаре, она получила записку, в которой некая особа, слишком хорошо известная в свете, чтобы упоминать ее имя, просила встретиться, да так, чтобы об их tete-a-tete никто не узнал. Натали, немало заинтригованная запиской, решилась назначить встречу. </w:t>
        <w:br/>
        <w:t xml:space="preserve">В маленькую кофейню на площади Навона пришла дама в черной вуалетке. </w:t>
        <w:br/>
        <w:t xml:space="preserve">- Натали, родная моя! Я так рада, что вы откликнулись. Вы просто обязаны мне помочь. </w:t>
        <w:br/>
        <w:t xml:space="preserve">Сообщение принцессы Марии Гессен-Дармштадтской произвело эффект разорвавшегося в воздухе снаряда. </w:t>
        <w:br/>
        <w:t xml:space="preserve">Официальная невеста российского престолонаследника, свадьбу которого уже который год ожидали оба государства, поехала на воды в Ниццу и, познакомившись с каким-то князьком - о смехотворных размерах его государства даже ходили анекдоты - влюбилась и выскочила за него замуж. Когда новость об их скоропалительном браке дойдет до России, даже страшно представить, какие кары и гнев обрушатся на Дармштадт и княжество Монако. </w:t>
        <w:br/>
        <w:t xml:space="preserve">- Боюсь, русские могут начать войну, которую ни я, ни мой народ просто не вынесем, - Мари тяжело вздохнула. </w:t>
        <w:br/>
        <w:t xml:space="preserve">А Натали хмыкнула, полагая, что нечего было в таком случае забывать о здравом смысле и, теряя голову, устремляться в брачные сети князька. </w:t>
        <w:br/>
        <w:t xml:space="preserve">- Я совсем не жалею о своем поступке, - как бы отвечая ее тайным мыслям, сказала Мари. - Я счастлива с Флори и, что бы ни произошло, никогда не пожелала бы себе иной доли, чем брак с ним. Поверь мне, Александр - замечательный, но он совершенно лишен романтизма. Иногда мне кажется, что он и сердца напрочь лишен - один мозг, и все деяния только во благо государства… </w:t>
        <w:br/>
        <w:t xml:space="preserve">Наташа весьма критично отнеслась к фразе подруги о неромантичности ее бывшего жениха. При ней, в угоду этому самому романтизму он демонстрировал как раз не очень пригодные для правителя качества. Однако каждый волен судить о поступках ближних по-своему. Вероятно, с избытком растрачивая романтизм на пустяки, Александр оставил своей невесте одни его крохи. </w:t>
        <w:br/>
        <w:t xml:space="preserve">Пропустив часть фраз, показавшихся княжне повтором всего предыдущего, она оставила свои комментарии при себе и продолжила слушать. </w:t>
        <w:br/>
        <w:t xml:space="preserve">- …Я не могу так жить, хотя воспитывалась как невеста для него, не смогу прожить всю жизнь, как марионетка в чужих руках. Не могу и не хочу. </w:t>
        <w:br/>
        <w:t xml:space="preserve">После столь бурного монолога Натали осталось только поинтересоваться, что нужно от нее новой правительнице государства Монако. </w:t>
        <w:br/>
        <w:t xml:space="preserve">Может, Мари просто устала ждать? Брак с Александром все оттягивался, а тут подвернулся готовый правящий князь, к тому же старейшей династии. Ну и что, что государство крошечное. Даже маленькая власть делает слабого сильным. </w:t>
        <w:br/>
        <w:t xml:space="preserve">Но разве похожа милая, славная Мария на расчетливую стерву, готовую выскочить за первого же встречного королька ради власти, которая будет у нее сейчас, а не лет через двадцать. Да и громаду и мощь России не сможет заменить десяток княжеств, подобных выбранному ей. Нет, здесь не расчет! </w:t>
        <w:br/>
        <w:t>Наташа устыдилась собственных мыслей</w:t>
      </w:r>
      <w:r>
        <w:rPr>
          <w:rFonts w:cs="Verdana" w:ascii="Verdana" w:hAnsi="Verdana"/>
          <w:sz w:val="18"/>
          <w:szCs w:val="18"/>
          <w:lang w:val="en-US"/>
        </w:rPr>
        <w:t>.</w:t>
      </w:r>
      <w:r>
        <w:rPr>
          <w:rFonts w:cs="Verdana" w:ascii="Verdana" w:hAnsi="Verdana"/>
          <w:sz w:val="18"/>
          <w:szCs w:val="18"/>
        </w:rPr>
        <w:t xml:space="preserve"> </w:t>
        <w:br/>
        <w:t xml:space="preserve">А тем временем, отвечая на заданный ей вопрос, принцесса Мария в свою очередь смутилась так, что это стало заметно даже сквозь вуаль. </w:t>
        <w:br/>
        <w:t xml:space="preserve">- Понимаешь, - сказала она и, слегка помявшись, продолжила - Единственный человек, который имеет влияние на Александра и может мне помочь в данной ситуации - ты. </w:t>
        <w:br/>
        <w:t>- Я? - Княжне в очередной раз показалось, что она ослышалась. - Ты шутишь, Мари?</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Было время, когда новоявленную невесту наследника, только что приехавшую во дворец принцессу, опекала и наставляла фрейлина государыни Натали Репнина. Она прониклась симпатией к милой крошке, которая была слишком застенчива и из-за своей робости совершала кучу проступков, заставляющих ее краснеть, а клеветников и завистников - радостно потирать руки и злословить на ее счет. </w:t>
        <w:br/>
        <w:t xml:space="preserve">Натали стала ее лучшей подругой. Но сблизившись с невестой наследника, она невольно сблизилась и с цесаревичем. Между ними зародилось чувство. Хотя сейчас, по прошествии нескольких лет, Натали понимала, что эти т.н. чувства ей, вероятно, только привиделись. </w:t>
        <w:br/>
        <w:t xml:space="preserve">Александр никогда не чуждался женского общества, слыл дамским угодником и - да, он оказывал ей знаки внимания, которые она расценила по-своему. Влюбилась, отказалась даже от весьма удачного во всех отношениях брака с князем Долгоруким и, едва не унесшись вслед мечте на розовых облаках, внезапно открыла глаза и поняла, что ее отношения с наследником престола - просто миф. </w:t>
        <w:br/>
        <w:t xml:space="preserve">Ни один крон-принц на свете не решится жениться на девушке низкого для него пусть и княжеского положения. Принцы выбирают принцесс. И такая принцесса уже была найдена. </w:t>
        <w:br/>
        <w:t xml:space="preserve">Весьма рациональная по натуре, Наташа с детства лучше сверстниц разбиралась в том, что хорошо, а что плохо, и переживала из-за того, что относилась к Мари как к любящей подруге. Но чувства к Александру, родившиеся из благодарности, а затем восхищения им превозмогали ее вину. Столкнувшись с обманом, который пошатнул ее убеждения, заставив пересмотреть свои взгляды, и вызывая желание хоть на день, на ночь стать действительно любимой, Натали уже даже не понимала, что делает. Ей нужно было находиться рядом с ним, слушать его голос, видеть его и питать себя его любовью. Забылось все то, что когда-то вбивалось с правилами поведения, ушли в небытие друзья, близкие и родные… Переступив через принципы, Натали была готова любить цесаревича не прося ничего взамен. Вот тут и наступила развязка. </w:t>
        <w:br/>
        <w:t xml:space="preserve">Ничего не подозревающая Мари уехала к себе домой как официальная невеста будущего государя. А со смущенной княжной провела очень неприятную приватную беседу императрица-мать. </w:t>
        <w:br/>
        <w:t xml:space="preserve">Александра Федоровна, милейшее и добрейшее существо, облеченное царской властью, становилась жесткой и беспощадной, когда дело касалось непосредственно ее близких. </w:t>
        <w:br/>
        <w:t xml:space="preserve">- Вы, конечно, понимаете, милочка, что вам не на что надеяться. Скоро Мари вернется, их брак с Александром - всего лишь вопрос времени. Вы милы, я всегда испытывала к вам нежную привязанность, отличая от остальных моих фрейлин. Однако вы всего лишь княжна и не можете надеяться на что-то большее. </w:t>
        <w:br/>
        <w:t xml:space="preserve">Неужели она и вправду, перешагнула невидимую грань? Не удосужилась даже спросить, нужна ли цесаревичу ее жертва. И авторитет, которым она так гордилась, в глазах Александры Федоровны подорван. </w:t>
        <w:br/>
        <w:t xml:space="preserve">Натали всегда уважала императрицу. С самой юности она избрала ее своим кумиром и во всем старалась ей подражать. А когда, попав в дворцовую свиту, получила возможность свободно общаться с Александрой Федоровной, восхищение ее возросло во сто крат. Нередко императрице приходилось терпеливо сносить множество проступков окружающих. Все ниспосланные ей беды она переносила стоически, не опуская головы и не теряя нимба, который, как уверена была Натали, непременно должен был украшать ее прекрасную голову. </w:t>
        <w:br/>
        <w:t xml:space="preserve">Но те ее слова, правильные во многом, нанесли княжне такую глубокую рану, что она, не выдержав, разрыдалась. - Я уеду, Ваше Величество. Уеду, чтобы никогда больше не возвращаться, - пообещала она и, получив материнский поцелуй в лоб и благословение, вышла из комнаты. С разбитым в очередной раз сердцем, в котором только расцветали нежные ростки любви, она, как преступница, бежала в Италию, желая сохранить остатки самоуважения. </w:t>
        <w:br/>
        <w:br/>
        <w:t xml:space="preserve">Все три года Наташа хранила данное императрице слово. Теперь Мари просила ее нарушить его, вернуться в Россию и рассказать Александру, сдерживая его гнев, что его невеста больше таковой не является. </w:t>
        <w:br/>
        <w:t xml:space="preserve">Но Мари так упрашивала, что Наташа не могла отказать в ее просьбе, хотя и понимала, что совершает, возможно, самый дурной поступок в своей жизни. Она дала Мари слово, что сделает все, как та просит, и, приложившись к ее бархатной щечке, поспешила к себе в апартаменты. </w:t>
        <w:br/>
        <w:t>Ей следовало хорошенько подумать, что сказать в России, когда ее встретят там.</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Глава 2. </w:t>
        <w:br/>
        <w:br/>
        <w:t xml:space="preserve">Наследник российского престола Александр Николаевич Романов уже в который раз принимался мерить шагами свой кабинет. Перед ним в кресле сидел его лучший друг барон Корф. Давно в прошлом была их размолвка из-за полячки Ольги Калиновской, давно позабылись глупые дуэли времен бесшабашной юности. Теперь Александр фактически правил государством за своего сильно сдавшего за последние годы отца, и чувствовал бремя власти на своих плечах. </w:t>
        <w:br/>
        <w:t xml:space="preserve">Они как раз обсуждали с бароном Корфом возможные варианты последней стадии денежной реформы, когда что-то, или, вернее, кто-то, привлек внимание Александра. Он остановился у окна, прижавшись лбом к стеклу, отчего на нём обозначилась задумчивая, ставшая со временем более заметной морщинка. </w:t>
        <w:br/>
        <w:t xml:space="preserve">Точеная фигурка в модном платье и роскошной шляпке с большими полями, скрывающими ее лицо, соскочила с подножки кареты и прошла, осторожно придерживая юбку, к входу во дворец. Александр задумчиво потер выступившую за ночь щетину и снова выглянул в окно. Почему-то он не сомневался в том, что на этот раз глаза его не обманывают. </w:t>
        <w:br/>
        <w:t xml:space="preserve">Бросив удивленного донельзя барона в кабинете на середине его речи, он помчался по коридору, а затем по ступенькам чуть ли не через одну навстречу ей. </w:t>
        <w:br/>
        <w:t xml:space="preserve">- Натали? </w:t>
        <w:br/>
        <w:t xml:space="preserve">Он вырос перед ней, когда она еще только набиралась храбрости, чтобы попросить у его величества аудиенции. Поразмыслив, она пришла к выводу, что встречаться непосредственно с самим Александром нет никакой надобности. Она может передать "новости" Александре Федоровне, и считать свою миссию завершенной. Мари ведь не требовала от нее стопроцентной гарантии, ну и она могла... </w:t>
        <w:br/>
        <w:t xml:space="preserve">Подумать только, он совсем не изменился, те же ясные голубые глаза, тот же взгляд - пронзительный и сдержанный, тот же волевой подбородок. </w:t>
        <w:br/>
        <w:t xml:space="preserve">Смутившись своих дальнейших мыслей, княжна присела в церемонном реверансе и опустила глаза. </w:t>
        <w:br/>
        <w:t xml:space="preserve">- Ваше Высочество. </w:t>
        <w:br/>
        <w:t xml:space="preserve">- Да, да. Я понял. </w:t>
        <w:br/>
        <w:t xml:space="preserve">И его нетерпеливость осталась прежней. </w:t>
        <w:br/>
        <w:t xml:space="preserve">Дав знак слуге, что теперь он может оставить их одних, великий князь предложил руку бывшей фрейлине своей матери и повел ее в одну из галерей дворца. </w:t>
        <w:br/>
        <w:t xml:space="preserve">- Как поживаете, Натали? Давно ли из Италии? </w:t>
        <w:br/>
        <w:t xml:space="preserve">- Вы знаете? - она была немало удивлена. </w:t>
        <w:br/>
        <w:t xml:space="preserve">- О чем? Что вы жили все последние годы в столице мира? - он слегка подтрунивал над ней, отчего в его глазах появился какой-то огонек. - Долг государя знать о каждом из его подданных. </w:t>
        <w:br/>
        <w:t xml:space="preserve">Она перевела дух. </w:t>
        <w:br/>
        <w:t xml:space="preserve">Конечно, это не более чем шутка из его уст, однако то, что он наводил справки о ее жизни, подействовало на Натали совсем не так, как ей бы хотелось. </w:t>
        <w:br/>
        <w:t xml:space="preserve">Она кашлянула. </w:t>
        <w:br/>
        <w:t xml:space="preserve">- Спасибо вам, но... </w:t>
        <w:br/>
        <w:t xml:space="preserve">- Ладно! Не буду мучить вас, заставляя ходить кругами, вы все равно не сможете. Какова же цель вашего визита, Натали? </w:t>
        <w:br/>
        <w:t xml:space="preserve">Она могла бы возразить, что людям свойственно меняться. Но пустая светская болтовня и вправду всегда действовала ей на нервы. А наследник неплохо ее изучил. </w:t>
        <w:br/>
        <w:t>- Итак, я слушаю.</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Александр сел напротив нее на скамью и, сложив руки в замок на животе, изобразил живейшее внимание. </w:t>
        <w:br/>
        <w:t xml:space="preserve">- Ваше Высочество, - Натали все еще немало смущалась. Именно сейчас ей пришло в голову, насколько дурной вестницей ее сделала принцесса Мария. Но отступать было уже некуда. Попеременно то краснея, то бледнея, княжна рассказала своему будущему государю все. </w:t>
        <w:br/>
        <w:t xml:space="preserve">- Я видела принцессу Мари. Все дело в том, что она... </w:t>
        <w:br/>
        <w:t xml:space="preserve">Александр качнул головой, как бы призывая ее успокоиться и продолжить. </w:t>
        <w:br/>
        <w:t xml:space="preserve">Нет, ее поступок вообще не имеет названия. Она нанесет ему сейчас самый большой удар в его жизни. </w:t>
        <w:br/>
        <w:t xml:space="preserve">- Она вышла замуж, - сорвалось, наконец, у нее с языка и она смогла перевести дух. </w:t>
        <w:br/>
        <w:t xml:space="preserve">Цесаревич все еще смотрел на княжну, не меняя выражения лица. </w:t>
        <w:br/>
        <w:t xml:space="preserve">- Вы шутите? </w:t>
        <w:br/>
        <w:t xml:space="preserve">Его брови слегка приподнялись, как если бы он был немало заинтригован. </w:t>
        <w:br/>
        <w:t xml:space="preserve">- К сожалению, нет, Ваше Высочество, - грустно призналась Натали. - Она просила меня лично приехать, и первой сообщить вам, пока эта новость не предана широкой огласке. </w:t>
        <w:br/>
        <w:t xml:space="preserve">Он как-то слишком порывисто дернул головой, как обычно делал во время сильного волнения, вскочил с места и повернулся к ней спиной. </w:t>
        <w:br/>
        <w:t xml:space="preserve">- Вы хотите сказать, - медленно начал он, - что моя невеста, экс-невеста, предпочла браку со мной союз с каким-то мелким князьком? Кроме того, она послала вас, свою подругу и наперсницу, ко мне, чтобы известить меня? Я правильно излагаю суть дела? </w:t>
        <w:br/>
        <w:t xml:space="preserve">Теперь он повернулся к ней, и Натали с ужасом увидела, что лицо его буквально искажено от гнева - глаз дергается, щека оттянулась вниз, лицо побагровело. </w:t>
        <w:br/>
        <w:t xml:space="preserve">Боясь, что сейчас цесаревича может хватить удар, Натали порывисто вскочила со скамьи и бросилась к нему навстречу, но была остановлена грозно поднятой в воздух рукой. Повиновавшись, она уселась обратно. </w:t>
        <w:br/>
        <w:t xml:space="preserve">- Ваше Высочество. </w:t>
        <w:br/>
        <w:t xml:space="preserve">- Молчите! </w:t>
        <w:br/>
        <w:t xml:space="preserve">- Принцесса Мари не виновата... </w:t>
        <w:br/>
        <w:t xml:space="preserve">- Я сказал, молчите! - перебил он ее, - потом обернулся и взглянул в лицо, чуть наклонившись к ней. - У вас хватает наглости прикрывать ее бесчестие? </w:t>
        <w:br/>
        <w:t xml:space="preserve">- Она полюбила, - снова выкрикнула Натали, понимая, что сейчас ступает на слишком зыбкую поверхность. </w:t>
        <w:br/>
        <w:t xml:space="preserve">- Полюбила? - он усмехнулся. - А какие чувства, по-вашему, тогда объединяли нас - долг, удобный во всех смыслах династический брак, основанный на здравом смысле, а не на пылких чувствах? Она так вам сказала? </w:t>
        <w:br/>
        <w:t xml:space="preserve">Он говорил сейчас как обиженный и оскорбленный любовник, а не как будущий монарх. </w:t>
        <w:br/>
        <w:t xml:space="preserve">И Натали снова стало стыдно. Конечно, его чувства к ней всегда были только химерой. Мари он любил по-настоящему, иначе бы не сокрушался так о ее предательстве. </w:t>
        <w:br/>
        <w:t xml:space="preserve">- Простите, - сдавленным голосом сказала она. </w:t>
        <w:br/>
        <w:t xml:space="preserve">Он приподнял ее лицо за подбородок и взглянул в глаза. </w:t>
        <w:br/>
        <w:t xml:space="preserve">- Вы плачете? Не стоит, вы меня не разжалобите. </w:t>
        <w:br/>
        <w:t xml:space="preserve">Княжна слизнула с губ соленую капельку и храбро мотнула головой. </w:t>
        <w:br/>
        <w:t xml:space="preserve">- Даже не думала. </w:t>
        <w:br/>
        <w:t xml:space="preserve">- Вот так-то... Идите домой, Натали. </w:t>
        <w:br/>
        <w:t xml:space="preserve">Его голос звучал как-то бережно и нежно. Он мягко подхватил Наташу под руку и препроводил к выходу. </w:t>
        <w:br/>
        <w:t xml:space="preserve">- Я сам скажу обо всем родителям. Можете считать свою миссию выполненной. </w:t>
        <w:br/>
        <w:t>Александр слегка склонил голову, прощаясь с ней. Натали присела в ответном реверансе и, глядя перед собой невидящими глазами, прошла к коляске.</w:t>
      </w:r>
    </w:p>
    <w:p>
      <w:pPr>
        <w:pStyle w:val="Normal"/>
        <w:rPr>
          <w:rFonts w:ascii="Verdana" w:hAnsi="Verdana" w:cs="Verdana"/>
          <w:sz w:val="18"/>
          <w:szCs w:val="18"/>
        </w:rPr>
      </w:pPr>
      <w:r>
        <w:rPr>
          <w:rFonts w:cs="Verdana" w:ascii="Verdana" w:hAnsi="Verdana"/>
          <w:sz w:val="18"/>
          <w:szCs w:val="18"/>
        </w:rPr>
      </w:r>
    </w:p>
    <w:p>
      <w:pPr>
        <w:pStyle w:val="Normal"/>
        <w:spacing w:before="0" w:after="240"/>
        <w:rPr>
          <w:rFonts w:ascii="Verdana" w:hAnsi="Verdana" w:cs="Verdana"/>
          <w:sz w:val="18"/>
          <w:szCs w:val="18"/>
        </w:rPr>
      </w:pPr>
      <w:r>
        <w:rPr>
          <w:rFonts w:cs="Verdana" w:ascii="Verdana" w:hAnsi="Verdana"/>
          <w:sz w:val="18"/>
          <w:szCs w:val="18"/>
        </w:rPr>
        <w:t xml:space="preserve">Глава 3. </w:t>
        <w:br/>
        <w:br/>
        <w:t xml:space="preserve">Он прогнал ее. Нежно, вежливо, но прогнал - думала Натали, снова и снова вспоминая их встречу после трех лет разлуки. Она дрожала от страха и унижения, а он даже не заметил, что она рядом. Возмущался, негодовал, как если бы действительно любил Мари. Знала бы подруга, как он разочарован, видела бы его лицо, как видела его я, и не болтала бы чушь о его "неромантичности". </w:t>
        <w:br/>
        <w:t xml:space="preserve">Ну что ж, дело сделано, пора было возвращаться домой. Теперь ее домом была Италия. Там было спокойно, там не было его. </w:t>
        <w:br/>
        <w:t xml:space="preserve">Но прежде, чем снова удалиться на чужбину, Наташа решила походить по старому городу, воскресить в себе воспоминания детства, встретиться со старыми друзьями. А потом, не прошло и двух суток, как княжна, поселившаяся в своем старом доме на набережной Фонтанки, получила письмо с нарочным, указывающее ей непременно явиться во дворец. </w:t>
        <w:br/>
        <w:t xml:space="preserve">Мучимая дурными предчувствиями, Натали отправилась к Александру. </w:t>
        <w:br/>
        <w:t xml:space="preserve">- Я хочу, чтобы вы, как и прежде, жили при дворе, - услышала она его каприз. </w:t>
        <w:br/>
        <w:t xml:space="preserve">- Но зачем, Ваше Высочество? Простите, - она присела, как всегда пряча от него глаза. - Александр Николаевич, я не могу принять ваше лестное предложение и поселиться во дворце, - твердым голосом сказала Наташа. </w:t>
        <w:br/>
        <w:t xml:space="preserve">- Не можете? Но что же вам мешает? Вы намерены тотчас же возвратиться в Италию? </w:t>
        <w:br/>
        <w:t xml:space="preserve">Она покачала головой. </w:t>
        <w:br/>
        <w:t xml:space="preserve">- Нет? Что же тогда? Вас напугала моя вспышка гнева, но, Натали, вы должны понять меня… Вы сообщили мне ужасные вещи. Отец, услышав их, пришел в такой гнев… Он был направлен не на вас, Натали, - тихо и грустно, а потому проникновенно, добавил цесаревич. </w:t>
        <w:br/>
        <w:t xml:space="preserve">Княжна все еще молчала, опустив голову вниз, как провинившееся дитя. </w:t>
        <w:br/>
        <w:t xml:space="preserve">- Или вы боитесь чего-то другого? Возможно, слухов, которые снова поползут? Мы дадим вам какую-нибудь должность при императрице, вы ведь все еще не замужем, не так ли? Кстати, почему вы так и не вышли замуж, княжна, ведь у вас не было повода тянуть со свадьбой? </w:t>
        <w:br/>
        <w:t xml:space="preserve">- Мои отношения с князем Долгоруким, Ваше Высочество… </w:t>
        <w:br/>
        <w:t xml:space="preserve">- Какая глупость! Вы же не будете повторять все эти сплетни, будто князь покончил с собой из-за вас. Это была просто случайность. </w:t>
        <w:br/>
        <w:t xml:space="preserve">- Случайность, - эхом повторила она. </w:t>
        <w:br/>
        <w:t xml:space="preserve">- Натали, вы вовсе не должны себя замуровывать и оплакивать князя до конца жизни. Он был хорошим человеком, но не был лишен ошибок. И поплатился за одну из них. В этом нет вашей вины. </w:t>
        <w:br/>
        <w:t xml:space="preserve">- Спасибо, Ваше Высочество, что продолжаете поддерживать меня. </w:t>
        <w:br/>
        <w:t xml:space="preserve">- Я же ваш друг, Натали. Я всегда был им и всегда останусь, чтобы ни было. А вы будете моим другом, Натали? - спросил он еще тише. - Мне так нужен друг. </w:t>
        <w:br/>
        <w:t xml:space="preserve">- Ваше Высочество, - она замерла, когда он, схватив ее за руку, припал к ней поцелуем. </w:t>
        <w:br/>
        <w:t xml:space="preserve">- Натали! - он поцеловал ей запястье и, повернув руку, нехотя отпустил. </w:t>
        <w:br/>
        <w:br/>
        <w:t xml:space="preserve">Когда любовница Александра, фрейлина Ольга Калиновская, была выслана из страны, цесаревич счёл это огромной несправедливостью. Тоска и ощущение своего несчастья привели его к ближайшей подруге Ольги - Наташе. </w:t>
        <w:br/>
        <w:t xml:space="preserve">Они были такие разные. Ольга была горяча, неприступна и самоуверенна, княжна Репнина - смешлива, остра на язык и чрезвычайно преданна своим друзьям. Эта преданность сыграла ей хорошую службу. Она стала другом Александра, а после и другом принцессы Марии. С ней наследник позабыл былые огорчения и страхи, с ней он как-то повзрослел, и в нее же он влюбился. Причем чувства к Натали стали затмевать ему даже страсть к Ольге, ради которой он хотел отказаться от престола. </w:t>
        <w:br/>
        <w:t xml:space="preserve">А потом они стали разыгрывать свои мнимые отношения для императора Николая. И чем дальше, тем больше Александру хотелось, чтобы все их выдумки стали правдой. </w:t>
        <w:br/>
        <w:br/>
        <w:t xml:space="preserve">Княжна не знала, как отнестись к словам наследника. Его грусть была понятна, поступок Мари оказался ужасен. Но мысль о том, чтобы снова поселиться во дворце и снова сблизиться с Александром, пугала ее неимоверно. </w:t>
        <w:br/>
        <w:t xml:space="preserve">Еще неизвестно, как к ее возвращению из-за границы отнесется свет. Снова всплывут слухи об их романе. Но помимо этого, было еще что-то, что пугало ее гораздо больше. </w:t>
        <w:br/>
        <w:t xml:space="preserve">Быть рядом с ним, после того, что уже между ними было, когда воспоминания станут ее навязчивой тенью, было безумием. Раньше она могла играть любые роли, потому что не знала, что такое любовь. Теперь она боялась ее. </w:t>
        <w:br/>
        <w:t xml:space="preserve">От любви к этому человеку она бежала три года, гнала от себя мысли о нем, мечтая снова оказаться в его объятиях. И только успокоилась, судьба снова сыграла с ней скверную шутку. </w:t>
        <w:br/>
        <w:br/>
        <w:t xml:space="preserve">- Ну, так как вы решили, Натали? Вы вернетесь во дворец? </w:t>
        <w:br/>
        <w:t xml:space="preserve">- Желание Вашего Высочества для меня закон. </w:t>
        <w:br/>
        <w:br/>
        <w:t xml:space="preserve">В тот же день сундуки княжны перевезли из дома на Фонтанке в одну из дворцовых комнат. Натали с ужасом думала, что ей отведут одну из ее прежних комнат, но, к счастью, этого не случилось. Оглядываясь вокруг, она думала о том, что же теперь будет. </w:t>
      </w:r>
    </w:p>
    <w:p>
      <w:pPr>
        <w:pStyle w:val="Normal"/>
        <w:spacing w:before="0" w:after="240"/>
        <w:rPr>
          <w:rFonts w:ascii="Verdana" w:hAnsi="Verdana" w:cs="Verdana"/>
          <w:sz w:val="18"/>
          <w:szCs w:val="18"/>
        </w:rPr>
      </w:pPr>
      <w:r>
        <w:rPr>
          <w:rFonts w:cs="Verdana" w:ascii="Verdana" w:hAnsi="Verdana"/>
          <w:sz w:val="18"/>
          <w:szCs w:val="18"/>
        </w:rPr>
        <w:t xml:space="preserve">Глава 4. </w:t>
        <w:br/>
        <w:br/>
        <w:t xml:space="preserve">Она вошла в тронный зал, с некоторой опаской ступая по дорогого дерева паркетам, и в тоже время двигаясь с удивительной грацией. Мягкие туфельки без каблука бесшумно касались пола, платье было слегка приподнято и казалось, что она не идёт, а будто парит над землёй, настолько легка и изящна была её походка. </w:t>
        <w:br/>
        <w:t xml:space="preserve">Остановившись в некотором отдалении от царских особ, княжна присоединилась к плеяде фрейлин, среди которых она выделялась, как гордая птичка среди павлинов. Она вытянулась в струнку и смотрела прямо перед собой, в очередной раз мысленно укоряя себя за то, что поддалась на уговоры Александра. </w:t>
        <w:br/>
        <w:t xml:space="preserve">Едва наследник увидел Натали, он поспешил ей навстречу, вызывая удивление толпы царедворцев. По залу пронесся некий взволнованный гул, когда он, поравнявшись с княжной, присевшей перед ним в реверансе, взял ее за руку и повел за собой к трону. </w:t>
        <w:br/>
        <w:t xml:space="preserve">Постаревший Николай Павлович, значительно убеленный сединами и отпустивший к старости не только усы, но и бороду, а также императрица, сохранившая все ту же величественную красоту, что так хорошо помнила Наташа, смотрели на подошедшую пару довольно хмуро, не скрывая своих чувств. </w:t>
        <w:br/>
        <w:t xml:space="preserve">- Отец, маменька, княжна Наталья Александровна Репнина, - представил ее Александр, отпустив на мгновение ее руку. </w:t>
        <w:br/>
        <w:t xml:space="preserve">Императрица качнула головой, - Как добрались, милочка? </w:t>
        <w:br/>
        <w:t xml:space="preserve">- Спасибо, Ваше Величество. </w:t>
        <w:br/>
        <w:t xml:space="preserve">- Вы намерены восстановиться в своей должности во дворце, и вернуть все регалии? - старческим голосом проскрипел царь. </w:t>
        <w:br/>
        <w:t xml:space="preserve">Натали была неприятно поражена его голосом и особенно недоброжелательным тоном. </w:t>
        <w:br/>
        <w:t xml:space="preserve">- Ваше Величество… </w:t>
        <w:br/>
        <w:t xml:space="preserve">- Отец! - выступил вперед Александр, прервав своего батюшку и Наташу одновременно. - Я не позволю, чтобы вы говорили в таком тоне с княжной. Она этого не заслуживает. Более того, считаю своим долгом известить вас, что княжна Репнина согласилась стать моей невестой. </w:t>
        <w:br/>
        <w:t xml:space="preserve">По залу пронесся еще более возмущенный гул. Наташа обернулась к цесаревичу и с горьким удивлением вгляделась в его лицо. А сидящий на троне Николай неожиданно громко и молодо рассмеялся. </w:t>
        <w:br/>
        <w:t xml:space="preserve">- Это не шутка, государь, - порывисто подскочил к нему наследник. </w:t>
        <w:br/>
        <w:t xml:space="preserve">Но император, все еще давясь от смеха, махнул ему рукой, призывая всех разойтись. </w:t>
        <w:br/>
        <w:t xml:space="preserve">Залу медленно покидал потревоженный новостью жужжащий рой придворных. Теперь Натали мечтала смешаться с толпой, Александр вышел следом за ней. </w:t>
        <w:br/>
        <w:br/>
        <w:t xml:space="preserve">- Если это шутка, то довольно дурная, Ваше Высочество, - посчитала она нужным высказаться. </w:t>
        <w:br/>
        <w:t xml:space="preserve">Цесаревич уселся рядом с ней на диванчик и лениво запустил руку в вазочку с шоколадом. </w:t>
        <w:br/>
        <w:t xml:space="preserve">- Вы правы, мне надо было хотя бы предупредить вас. </w:t>
        <w:br/>
        <w:t xml:space="preserve">- Вот именно, - Наташа сердито блеснула глазами, и наследник усмехнулся. </w:t>
        <w:br/>
        <w:t xml:space="preserve">- Знаете, сейчас мне почему-то вспомнился тот эпизод, когда мы с вами оба разыгрывали свою любовь для Николая Павловича. </w:t>
        <w:br/>
        <w:t xml:space="preserve">Натали обиженно отвернулась. </w:t>
      </w:r>
    </w:p>
    <w:p>
      <w:pPr>
        <w:pStyle w:val="Normal"/>
        <w:spacing w:before="0" w:after="240"/>
        <w:rPr>
          <w:rFonts w:ascii="Verdana" w:hAnsi="Verdana" w:cs="Verdana"/>
          <w:sz w:val="18"/>
          <w:szCs w:val="18"/>
        </w:rPr>
      </w:pPr>
      <w:r>
        <w:rPr>
          <w:rFonts w:cs="Verdana" w:ascii="Verdana" w:hAnsi="Verdana"/>
          <w:sz w:val="18"/>
          <w:szCs w:val="18"/>
        </w:rPr>
        <w:t xml:space="preserve">В действительности это было так. Однажды на глаза государю попалась симпатичная фрейлина государыни. Не то, чтобы он не видел ее до этого, но в тот день, по невероятному стечению обстоятельств, когда Наташа Репнина принесла ему тайное послание от своего брата - Михаила, она попала в весьма ловко расставленные силки. Отказать царю было немыслимо. И в то же время Натали совершенно не хотелось становиться любовницей государя. Недолго думая, она согласилась на предложение цесаревича разыграть для всех их бурный роман. </w:t>
        <w:br/>
        <w:t xml:space="preserve">Она помнила, как Александр внезапно ворвался в покои государя и практически вытащил княжну Репнину из его спальни. </w:t>
        <w:br/>
        <w:t xml:space="preserve">- Она не может стать вашей фавориткой, потому что уже является моей… </w:t>
        <w:br/>
        <w:t xml:space="preserve">Тогда та случайно вылетевшая фраза огорошила всех. Натали была сердита, что Александр не удосужился поставить ее в известность относительно его плана. Но, припертая к стенке не сдающимся императором, согласилась. </w:t>
        <w:br/>
        <w:t xml:space="preserve">Они выбирали для своих невинных, в общем-то, поцелуев места и минуты, когда на них мог нечаянно наткнуться Николай I, и вели себя так, что будто едва сдерживали свою страсть. Александр играл самозабвенно, воплощая в их простенький план свою фантазию, проводил с княжной специальные репетиции, и сам смотрел на нее так, что сердце у Натали в груди поневоле начинало стучать с удвоенной силой. Она старалась, постоянно старалась не терять ощущение реальности, неоднократно повторяла себе и наследнику, когда они оставались одни, что это - просто представление. Но с каждым днем прислушиваться к доводам рассудка было все труднее. Каждый день и очередной неожиданно сорванный с ее губ поцелуй заставлял ее, прислушиваясь к собственному сердцу понимать - наследник ей вовсе не так безразличен, как она хочет это показать. </w:t>
        <w:br/>
        <w:br/>
        <w:t xml:space="preserve">- Я поставлен в дурацкое положение, Натали, вы должны это понимать. Через несколько дней надо мной будет потешаться вся Европа. Да что там Европа… </w:t>
        <w:br/>
        <w:t xml:space="preserve">- Александр Николаевич, я сознаю всю тяжесть вашего положения, но это не повод выставлять меня на посмешище. </w:t>
        <w:br/>
        <w:t xml:space="preserve">- Я не позволю никому смеяться над вами. Вы - не первая, но моя самая искренняя и единственная любовь. </w:t>
        <w:br/>
        <w:t xml:space="preserve">- Да что вы себе позволяете? </w:t>
        <w:br/>
        <w:t xml:space="preserve">- Ну не надо, не стоит так возмущаться. Я сказал чистую правду. Я люблю вас, Натали, и всегда любил. И когда вы уехали, чтобы стать женой князя Долгорукого. И когда вы стали закадычной подругой принцессы Марии, и когда вы бросили меня одного, отправившись развлекаться в Италию. </w:t>
        <w:br/>
        <w:t xml:space="preserve">- Развлекаться? По-вашему бежать из страны, от своих родных и близких, от всего, что дорого сердцу, только потому, что рискуешь попасть в неловкое положение из-за своих доверительных отношений с Наследником, это - развлечение? </w:t>
        <w:br/>
        <w:t xml:space="preserve">- Но вы же не будете скрывать, что в Италии у вас сразу же появился рой поклонников, и вы еще выбирали, кому из них отдать свое предпочтение? </w:t>
        <w:br/>
        <w:t xml:space="preserve">- Множество поклонников бывает, Ваше Высочество, когда нет одного единственного. </w:t>
        <w:br/>
        <w:t xml:space="preserve">Александр, который все это время исподволь наблюдал за Натали, и вел себя необычно раскованно и дружески, при этих последних словах напрягся и тихо спросил - Это понимать, как признание? </w:t>
        <w:br/>
        <w:t xml:space="preserve">Наташа молчала. Ей надо было бы отрицать, с пеной у рта обвинять цесаревича, что он играет с ней в недостойные игры, что они уже давно переросли все эти шутки и проч. А она, тем временем, наблюдая из-под полуопущенных ресниц, видела, как он склонил голову и поднес ее руку к своим губам. А потом, отпустив ее, придвинулся ближе и поцеловал Натали в губы. </w:t>
        <w:br/>
        <w:t xml:space="preserve">Натали распахнула глаза в ответ на его нежное прикосновение и, проклиная все на свете, ответила ему. </w:t>
      </w:r>
    </w:p>
    <w:p>
      <w:pPr>
        <w:pStyle w:val="Normal"/>
        <w:rPr/>
      </w:pPr>
      <w:r>
        <w:rPr>
          <w:rFonts w:cs="Verdana" w:ascii="Verdana" w:hAnsi="Verdana"/>
          <w:sz w:val="18"/>
          <w:szCs w:val="18"/>
        </w:rPr>
        <w:t xml:space="preserve">Глава 5. </w:t>
        <w:br/>
        <w:br/>
        <w:t xml:space="preserve">От картины с проделанными дырочками для глаз отошел император и сердито взглянул на сидящую тут же жену. </w:t>
        <w:br/>
        <w:t xml:space="preserve">- Ну, как? - спросила она, волнуясь. </w:t>
        <w:br/>
        <w:t xml:space="preserve">- Наш сын снова потерял голову. </w:t>
        <w:br/>
        <w:t xml:space="preserve">- Он у нее? </w:t>
        <w:br/>
        <w:t xml:space="preserve">Император кивнул, сел рядом с женой и, взяв ее за руку, спросил - Что будем делать? </w:t>
        <w:br/>
        <w:t xml:space="preserve">Видимо этот же вопрос занимал и Александру Федоровну. </w:t>
        <w:br/>
        <w:t xml:space="preserve">- Что, если он и вправду вознамерился на ней жениться, если это его очередная блажь, нам никак не выбить ее из его головы. </w:t>
        <w:br/>
        <w:t xml:space="preserve">- Надо занять его чем-то другим, - подал дельную мысль император. </w:t>
        <w:br/>
        <w:t xml:space="preserve">- Но чем? Почти все государство уже и так на нем. - Шарлота покачала головой - Эта девчонка нанесла нам смертельную рану. </w:t>
        <w:br/>
        <w:t xml:space="preserve">- Может, начнем все сначала, предъявим ему очередных претенденток, пусть выбирает. </w:t>
        <w:br/>
        <w:br/>
        <w:t xml:space="preserve">Несколько лет назад, еще до приезда в Петербург Мари Гессен-Дармштадтской, правители России вознамерились остепенить своего старшего сына, женив его на подходящей девушке. Он мог выбирать среди великого множества принцесс из старинных домов лучших государств Европы, но в пику своему отцу Александр остановил свой выбор на молоденькой Марии. Сначала Шарлотта слишком противилась этому решению, потом решила обязательно добиться того, чтобы принц сам отказался от своей невесты, выставляя ее все время в невыгодном свете. А через какое-то время, сама не заметив, привязалась к девочке, которая, подобно великой бабке ее супруга, проявляла такие же чисто немецкие качества, и у которой хватало силы воли и смелости терпеть выходки ее сына. </w:t>
        <w:br/>
        <w:t xml:space="preserve">Теперь же, хоть и плохонькая невестка сбежала, вытаскивать портреты новых инфант и принцесс, привозить их на знакомство с цесаревичем - все это длительно, и связано с очередными неимоверными тратами. </w:t>
        <w:br/>
        <w:br/>
        <w:t xml:space="preserve">Александр вбежал к родителям, не удосужившись предварительно постучать. </w:t>
        <w:br/>
        <w:t xml:space="preserve">- Я намерен вам сказать то, что, впрочем, вы и сами уже знаете, - он бросил косой взгляд на две светящиеся дырочки в картине на стене. - То, что я сообщил сегодня в тронном зале, не шутка. Мы действительно намерены пожениться с княжной Репниной и как можно скорее. </w:t>
        <w:br/>
        <w:t xml:space="preserve">- Наш сын, - медленно начал государь, с неудовольствием глядя на своего старшего отпрыска и почесывая переносицу, - нам кажется, ты сошел с ума. Ты снова идешь на поводу у своих чувств. Между тем, я уже неоднократно говорил тебе, что для государя счастье и процветание его государства гораздо важнее собственных мелких желаний. </w:t>
        <w:br/>
        <w:t xml:space="preserve">- И, тем не менее, я настаиваю. </w:t>
        <w:br/>
        <w:t xml:space="preserve">- Эта девчонка свела тебя с ума, Саша, ты перестал считаться с доводами рассудка. </w:t>
        <w:br/>
        <w:t xml:space="preserve">- Ничего подобного, maman. Я думаю о России, и считаю, что брак с княжной будет не менее удачным женитьбы на малознакомой принцессе малознакомой страны. </w:t>
        <w:br/>
        <w:t xml:space="preserve">- Ты оскорблен, мы понимаем. </w:t>
        <w:br/>
        <w:t xml:space="preserve">- Да нет же. Княжна Репнина из древнего рода. Если покопаться в ее родословной хорошенько, обязательно окажется, что ее предки имели отношение к престолу и могли на него попасть. </w:t>
        <w:br/>
        <w:t xml:space="preserve">- Что за ересь, сын, - одна мысль о том, что кто-то другой, кроме Романовых мог занять престол России, злила Николая I так, что он готов был целые семейства дворян отправить на гильотину. </w:t>
        <w:br/>
        <w:t>- Это не ересь, прикажите своим людям найти нужные документы. Она - русская, а брак русского царя на русской княжне понравится людям гораздо больше, чем брак с иностранкой. Простите, маменька, - обратился он к своей обиженно надувшейся матери, - Да, поддержка иностранных государств нам важна, но гораздо больше нужна и важна России любовь и поддержка его собственного народа. Кроме того, любовь - это единственное, что может удержать такую девушку, как Натали. Мари получила все, кроме любви и … результат вам хорошо известен.</w:t>
      </w:r>
    </w:p>
    <w:p>
      <w:pPr>
        <w:pStyle w:val="Normal"/>
        <w:rPr>
          <w:rFonts w:ascii="Verdana" w:hAnsi="Verdana" w:cs="Verdana"/>
          <w:sz w:val="18"/>
          <w:szCs w:val="18"/>
        </w:rPr>
      </w:pPr>
      <w:r>
        <w:rPr>
          <w:rFonts w:cs="Verdana" w:ascii="Verdana" w:hAnsi="Verdana"/>
          <w:sz w:val="18"/>
          <w:szCs w:val="18"/>
        </w:rPr>
      </w:r>
    </w:p>
    <w:p>
      <w:pPr>
        <w:pStyle w:val="Normal"/>
        <w:spacing w:before="0" w:after="240"/>
        <w:rPr/>
      </w:pPr>
      <w:r>
        <w:rPr>
          <w:rFonts w:cs="Verdana" w:ascii="Verdana" w:hAnsi="Verdana"/>
          <w:sz w:val="18"/>
          <w:szCs w:val="18"/>
        </w:rPr>
        <w:t xml:space="preserve">Глава 6. </w:t>
        <w:br/>
        <w:br/>
        <w:t xml:space="preserve">- Я думаю устроить в вашу честь прием, Натали. Или лучше маскарад, - сидящий за столом Александр держал в руках перо, размышляя как же получше устроить представление его новой невесты. </w:t>
        <w:br/>
        <w:t xml:space="preserve">Княжна Репнина ходила по кабинету, изредка обмахивая свое разгоряченное лицо веером. </w:t>
        <w:br/>
        <w:t xml:space="preserve">Очередной маскарад, какой ужас! - подумала тоскливо Натали, а вслух решилась жалобно попросить - Может быть, лучше не надо. Как-нибудь скромно. </w:t>
        <w:br/>
        <w:t xml:space="preserve">- Быть невестой российского наследника и умолять отметить это событие со всей возможной скромностью? Сделать так, чтобы все подумали, что мы стыдимся? Это невозможно! </w:t>
        <w:br/>
        <w:t xml:space="preserve">- Я всего лишь просила не устраивать никаких грандиозных приемов в мою честь. </w:t>
        <w:br/>
        <w:t xml:space="preserve">- Забота о нашей казне не ваша забота, Натали. </w:t>
        <w:br/>
        <w:t xml:space="preserve">- Кого вы хотите обмануть, Ваше Высочество? </w:t>
        <w:br/>
        <w:t xml:space="preserve">Александр взглянул на нее с непониманием. </w:t>
        <w:br/>
        <w:t xml:space="preserve">- Я говорю об этом приеме, о том, чтобы выдать меня за достойную вас невесту. </w:t>
        <w:br/>
        <w:t xml:space="preserve">- Вы слишком мало цените себя, Натали. Что же касается обмана, я намерен обмануть всех. По мне, лучше выглядеть наглым и эгоистичным самодуром, чем брошенным и оплеванным, вызывающим жалость и презрение человеком. </w:t>
        <w:br/>
        <w:t xml:space="preserve">- Но вы всего лишь человек. Вы можете так же страдать и переживать из-за измены… Простите, - Натали одумалась и решила прикусить язык. </w:t>
        <w:br/>
        <w:t xml:space="preserve">- Мои страдания и переживания, как вы тонко заметили, княжна, должны остаться при мне. Народу нет дела до моих страданий. Государь должен быть выше пересудов. А чтобы избежать их, мне нужно срочно жениться. Мари и ее семейство должны понять, что ее побег не выбил меня из колеи. Не она, так другая. </w:t>
        <w:br/>
        <w:t xml:space="preserve">- Вы жестоки, мой государь, - понуро сообщила Наташа из своего угла. </w:t>
        <w:br/>
        <w:t xml:space="preserve">- Привыкайте! - он обнаружил, что во время своей речи забрызгал капельками чернил стол. Теперь часть их расплылась на рукавах его мундира. - Черт! </w:t>
        <w:br/>
        <w:t xml:space="preserve">Отшвырнув в сторону перо, Александр вытащил из стола салфетки и стал зачищать следы на мундире. </w:t>
        <w:br/>
        <w:br/>
        <w:t xml:space="preserve">Наташа снова вспомнила тот вечер, когда вынуждена была придти в покои Николая. Император обрадовался ей, стал говорить какие-то нежности, потом приблизился, намереваясь сорвать с её губ поцелуй. Наташа отступала назад, пока не уперлась бедром в стол. </w:t>
        <w:br/>
        <w:t xml:space="preserve">- Это такая честь, Натали, сам император оказал вам внимание. </w:t>
        <w:br/>
        <w:t xml:space="preserve">- Но я не искала его. </w:t>
        <w:br/>
        <w:t xml:space="preserve">- Тем лучше. Вы можете с гордостью сознавать, что вашим первым мужчиной станет ваш государь. </w:t>
        <w:br/>
        <w:t xml:space="preserve">Отталкивая его, Натали все больше наклонялась над столом с бумагами. Один неловкий взмах руки и чернильница на его столе оказалась перевернутой, вылившиеся чернила залили новый указ, по столу расползлись неаккуратные черные лужицы. Настроение Николая сразу же изменилось. И в этот же момент в императорский кабинет ворвался Александр. То, что он увидел подругу в объятиях своего отца, вызвало его гнев. С перекошенным лицом Александр покинул покои императора, проклиная ту, в ангельской сущности и неподкупности которой он был так уверен. </w:t>
        <w:br/>
        <w:br/>
      </w:r>
      <w:r>
        <w:rPr>
          <w:rFonts w:cs="Verdana" w:ascii="Verdana" w:hAnsi="Verdana"/>
          <w:color w:val="0000FF"/>
          <w:sz w:val="18"/>
          <w:szCs w:val="18"/>
        </w:rPr>
        <w:drawing>
          <wp:inline distT="0" distB="0" distL="0" distR="0">
            <wp:extent cx="1714500" cy="128651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1" t="-28" r="-21" b="-28"/>
                    <a:stretch>
                      <a:fillRect/>
                    </a:stretch>
                  </pic:blipFill>
                  <pic:spPr bwMode="auto">
                    <a:xfrm>
                      <a:off x="0" y="0"/>
                      <a:ext cx="1714500" cy="1286510"/>
                    </a:xfrm>
                    <a:prstGeom prst="rect">
                      <a:avLst/>
                    </a:prstGeom>
                  </pic:spPr>
                </pic:pic>
              </a:graphicData>
            </a:graphic>
          </wp:inline>
        </w:drawing>
      </w:r>
      <w:r>
        <w:rPr>
          <w:rFonts w:cs="Verdana" w:ascii="Verdana" w:hAnsi="Verdana"/>
          <w:sz w:val="18"/>
          <w:szCs w:val="18"/>
        </w:rPr>
        <w:br/>
        <w:br/>
        <w:t xml:space="preserve">Наташа оказалась в ужасной ситуации - разгневанный цесаревич, злящийся император и, наконец, его залитый чернилами стол… Девушка пыталась промокнуть пятна своим платочком. Но, окончательно униженая снисходительной улыбкой государя, выскочила из его покоев и помчалась по коридору, держа руки перед собой. </w:t>
        <w:br/>
        <w:t xml:space="preserve">Она вынуждена была рассказать Александру всю правду. Он понял ее, признал, что ошибался на ее счет и сказал, что готов пожать ей руку, как другу, которому доверяет и намерен доверять и впредь. </w:t>
        <w:br/>
        <w:t xml:space="preserve">- Я не могу подать вам руки, - с грустью ответила Натали. - Только потому, что вот… - и она предъявила ему в доказательство свои перемазанные чернилами пальцы. </w:t>
        <w:br/>
        <w:t xml:space="preserve">Их общий смех был таким облегчением для них обоих. </w:t>
      </w:r>
    </w:p>
    <w:p>
      <w:pPr>
        <w:pStyle w:val="Normal"/>
        <w:rPr>
          <w:rFonts w:ascii="Verdana" w:hAnsi="Verdana" w:cs="Verdana"/>
          <w:sz w:val="18"/>
          <w:szCs w:val="18"/>
        </w:rPr>
      </w:pPr>
      <w:r>
        <w:rPr>
          <w:rFonts w:cs="Verdana" w:ascii="Verdana" w:hAnsi="Verdana"/>
          <w:sz w:val="18"/>
          <w:szCs w:val="18"/>
        </w:rPr>
        <w:t xml:space="preserve">Глава 7. </w:t>
        <w:br/>
        <w:br/>
        <w:t xml:space="preserve">Тем временем в своём кабинете над столом склонился Николай Павлович, разглядывая причудливо раскинувшееся генеалогическое древо князей Репниных и внимательно слушая рассказ составившего его придворного. </w:t>
        <w:br/>
        <w:br/>
        <w:t xml:space="preserve">- "Репнины - русский княжеский род, происходящий от святого Михаила, князя черниговского. Родоначальником его считается Иван Михайлович Репня, князь Оболенский, боярин и воевода. Он сражался против литовцев, воевал со шведами в Финляндии, ходил под Казань. В 1513 году был назначен Наместником Псковским, но на этой должности не удержался и был смещен. </w:t>
        <w:br/>
        <w:t xml:space="preserve">Сыновья, внуки и правнуки его тоже неоднократно участвовали в военных операциях. Внук Ивана Михайловича был известен своим походом в Ливонию в 1558 г. Царь Иоанн IV Грозный однажды, призвав Репнина к себе на маскированный вечер, получил дерзкий ответ, что "христианскому царю сие непристойно". Сорвав и растоптав маску, пожалованную ему царем, Михаил Петрович отказался "безумствовать и бесчинствовать..." </w:t>
        <w:br/>
        <w:br/>
        <w:t xml:space="preserve">- Характер! - хмуро прокомментировал Николай Павлович и снова обратился в слух. </w:t>
        <w:br/>
        <w:br/>
        <w:t xml:space="preserve">- "Боярин Борис Александрович Репнин был видным политическим и военным деятелем. Любимцем царя Михаила Федоровича, который возвел его прямо из стольников в бояре, минуя чин окольничего. Во время двоевластия, то есть когда патриарх Филарет, имевший титул великого государя, подписывал указы вместе со своим сыном - царем, а, зачастую, и без его ведома, влияние Бориса Александровича было особенно сильно. В 1638-1642 гг. он возглавил приказы Иконный, Золотую, Серебряную и Оружейную палаты, Новую четверть, Сыскных дел, Галицкую четверть. В 1642 г. попал в кабалу и был послан воеводой в Астрахань. В 1656 г. был назначен воеводой в Смоленск с обширными административными, судебными и военными полномочиями. В 1657- 1658 гг. в отсутствие царя Алексея Михайловича часто возглавлял Боярскую думу. Был крупным землевладельцем…" </w:t>
        <w:br/>
        <w:br/>
        <w:t xml:space="preserve">- Дальше, - приказал государь, и его помощник мгновенно повиновался. </w:t>
        <w:br/>
        <w:br/>
        <w:t xml:space="preserve">- "Аникита Иванович (1668-1726) - генерал-фельдмаршал с 1725. С юношеских лет один из сподвижников царя Петра I, в 1683 г. - стольник, в 1685 г. - поручик "потешной роты". Во время Азовского похода отличился захватом береговых башен у турок, с 1698 г.- генерал. Был при взятии Шлиссельбурга и Ниеншанца и в битве под Нарвою 1704 г.; в 1707 г. потерпел поражение при Головчине от Карла XII, за что разжалован царем в солдаты; за отличие в битве при Лесном восстановлен в прежнем чине. В Полтавском сражении командовал центром армии. При взятии Риги первым вошел в город и за это был назначен рижским генерал-губернатором. </w:t>
        <w:br/>
        <w:t xml:space="preserve">После смерти Петра I поддержал князя А. Д. Меньшикова, благодаря чему возведение на престол Екатерины I произошло без осложнений. Значение поступка Аникиты Ивановича было по достоинству оценено императрицей, и он получил богатые подарки, а в день коронации был произведен в генерал-фельдмаршалы с оставлением в должности президента Военной коллегии и генерал-губернатора Лифляндии. </w:t>
        <w:br/>
        <w:t xml:space="preserve">Однако, несмотря на все чины и звания, в кругу ближайших сотрудников Петра I Аникита Иванович оставался всю жизнь на вторых ролях. Смелый в бою при исполнении данных ему приказаний, он не обладал ни выдающимися способностями, ни широтой взгляда, ни особенностью к личному почину. Он сохранил до конца своей военной деятельности "недознание" в области регулярного боя, оставаясь, "воеводой" в строю Петровских "генералов". </w:t>
        <w:br/>
        <w:br/>
        <w:t xml:space="preserve">- Ясно, - крякнул царь. </w:t>
        <w:br/>
        <w:br/>
        <w:t xml:space="preserve">- "Сын его - Василий Аникитич (?-1748) - Генерал-адъютант, генерал-фельдцейхмейстер, начал военную службу с юных лет, участвуя в отряде своего отца во время Северной войны. </w:t>
        <w:br/>
        <w:t>По воспоминаниям современников был человек весьма умный и ученый, в особенности по инженерству и фортификации. Фельдмаршал Миних писал: "Князь Василий Аникитович был умен, храбр, хорошего поведения, служил ревностно, обещал занять место между первыми генералами, знал иностранные языки и пользовался всеобщей любовью".</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Николай Васильевич Репнин (1734-1801) - Военный деятель, дипломат, генерал-адъютант, генерал-фельдмаршал (1796), 14-ти лет от роду участвовал в походе отца на Рейн, потом долго жил за границей и получил "дельное немецкое воспитание". В 1749 г. произведен в офицеры. Участник Семилетней войны 1756-1763 гг. В 1762-1763 гг. посол в Пруссии, в 1763-1768 гг.-в Польше, где добился усилия русского влияния. Командовал отдельным корпусом в русско-турецкой войне 1768-1774 гг., в 1770 г. овладел крепостями Измаил и Килия, участвовал в выработке условий Кючук-Кайнарджийского мирного договора 1774 г. В 1775-1776 гг.-посол в Турции. Его усиленное посредничество при заключении Ре-шенского мира 1779 г. укрепило авторитет русской дипломатии." </w:t>
        <w:br/>
        <w:br/>
        <w:t xml:space="preserve">- Да помню, я помню - Его дипломатическая миссия с целью создания антифранцузской коалиции в Австрии и Пруссии окончилась неудачей, он был уволен в отставку и поселился в Москве. </w:t>
        <w:br/>
        <w:br/>
        <w:t xml:space="preserve">- Точно так. По отзыву современников, был крайне высокомерен и горяч, но честен и щедр до расточительности. </w:t>
        <w:br/>
        <w:t xml:space="preserve">И, наконец, последний из известных нам в настоящее время выдающихся потомков Репни - Николай Григорьевич Репнин. - Генерал-адъютант, генерал-от-кавалерии, член Государственного Совета, кавалер ордена св. Александра Невского и св. Владимира 1-й степени. Был губернатором Саксонского королевства с октября 1813 по ноябрь 1814 г., а затем 18 лет генерал-губернатором Малороссии. Отличился в сражении под Аустерлицем. Участвовал в битвах: под Дрезденом, Кульмом и Лейпцигом. Награжден орденом св. Георгия 3-й степени и золотой шпагой, украшенной алмазами "За храбрость". </w:t>
        <w:br/>
        <w:br/>
        <w:t xml:space="preserve">На самом деле, со смертью генерал-фельдмаршала князя Николая Васильевича Репнина в 1801 году род прекратился. Однако в том же году император Александр I, разрешил внуку (по дочери) последнего Репнина князю Николаю Григорьевичу Волконскому именоваться Репниным-Волконским. </w:t>
        <w:br/>
        <w:br/>
        <w:t xml:space="preserve">Они находятся в XVIII колене от Рюрика, князя Новгородского. Род этих князей помещен в Бархатной книге, а герб - в Гербовнике. В родстве с ними состоят: Оболенские, Голицыны, Головины, Куракины, Нарышкины, Панины, Разумовские, ну и Волконские, само собой. </w:t>
        <w:br/>
        <w:br/>
        <w:t xml:space="preserve">Отправив герольдмейстера восвояси, Николай I вернулся к столу и, обхватив руками голову, задумался. - Александр сошел с ума. Репнины - в родстве с Рюриком, верные короне дворяне, видные военачальники и дипломаты, но …придворные. Как можно жениться на придворной, даже такой хорошенькой как Натали? Наш сын сошел с ума. </w:t>
        <w:br/>
        <w:br/>
      </w:r>
      <w:r>
        <w:rPr>
          <w:rFonts w:cs="Verdana" w:ascii="Verdana" w:hAnsi="Verdana"/>
          <w:color w:val="0000FF"/>
          <w:sz w:val="18"/>
          <w:szCs w:val="18"/>
        </w:rPr>
        <w:t>P.S. Все данные о роде Репниных реальны и взяты из соответствующих источников</w:t>
      </w:r>
    </w:p>
    <w:p>
      <w:pPr>
        <w:pStyle w:val="Normal"/>
        <w:rPr>
          <w:rFonts w:ascii="Verdana" w:hAnsi="Verdana" w:cs="Verdana"/>
          <w:color w:val="0000FF"/>
          <w:sz w:val="18"/>
          <w:szCs w:val="18"/>
        </w:rPr>
      </w:pPr>
      <w:r>
        <w:rPr>
          <w:rFonts w:cs="Verdana" w:ascii="Verdana" w:hAnsi="Verdana"/>
          <w:color w:val="0000FF"/>
          <w:sz w:val="18"/>
          <w:szCs w:val="18"/>
        </w:rPr>
      </w:r>
    </w:p>
    <w:p>
      <w:pPr>
        <w:pStyle w:val="Normal"/>
        <w:spacing w:before="0" w:after="240"/>
        <w:rPr/>
      </w:pPr>
      <w:r>
        <w:rPr>
          <w:rFonts w:cs="Verdana" w:ascii="Verdana" w:hAnsi="Verdana"/>
          <w:sz w:val="18"/>
          <w:szCs w:val="18"/>
        </w:rPr>
        <w:t xml:space="preserve">Глава 8. </w:t>
        <w:br/>
        <w:br/>
        <w:t xml:space="preserve">Не подозревая о раздумьях своего батюшки, или, скорее, не обременяя себя такими пустяками Александр Николаевич вовсю готовился к приему в честь своей невесты. </w:t>
        <w:br/>
        <w:t xml:space="preserve">Постучав в дверь легким игривым стуком, он получил разрешение войти. Наташа стояла в центре комнаты, и когда от нее отошли две колдующие над платьем модистки, он, увидев ее в полный рост, восхитился. </w:t>
        <w:br/>
        <w:t xml:space="preserve">На Натали было яркое кроваво-красное платье, слегка впереди приподнятое, так что каждый мог наблюдать ее расшитые туфельки. Волосы ей зачесали гладко назад, безо всяких модных кудрей и буклей, и ни единый штрих не мешал ему наслаждаться видением ее сияющего идеальной формы лица. В маленьких ушках дрожали драгоценные рубиновые слезинки. Повернув голову, княжна внимательно разглядывала себя в зеркале. Потом, видимо оставшись довольна, обернулась к цесаревичу и улыбнулась ему. </w:t>
        <w:br/>
        <w:t xml:space="preserve">Служанки вышли из комнаты, и Александр влюбленно поцеловал ей руку. </w:t>
        <w:br/>
        <w:t xml:space="preserve">- Вы прелестны. </w:t>
        <w:br/>
        <w:t xml:space="preserve">- Спасибо, Ваше Высочество. </w:t>
        <w:br/>
        <w:t xml:space="preserve">- Единственный штрих - эти новомодные туалеты пристали больше в Италии или Франции, но никак не невесте наследника российского престола. Они слишком открытые. </w:t>
        <w:br/>
        <w:t xml:space="preserve">- Не больше, чем позволяют себе фрейлины и статс-дамы государыни. </w:t>
        <w:br/>
        <w:t xml:space="preserve">- Но вы ведь больше не фрейлина, Натали. Пока отучаться от дурных привычек. </w:t>
        <w:br/>
        <w:t xml:space="preserve">- Боже, теперь вы заставите меня носить такие же глухие туалеты, как у несчастной Марии-Терезии, супруги Людовика XIV, или Хуаны Кастильской, прозванной Безумной? - возмутилась Натали. </w:t>
        <w:br/>
        <w:t xml:space="preserve">Ее ярость развеселила принца. </w:t>
        <w:br/>
        <w:t xml:space="preserve">- Я все больше склоняюсь к мысли, что в ваших жилах непременно должна течь толика испанской или итальянской крови. Вы слишком темпераментны. </w:t>
        <w:br/>
        <w:t xml:space="preserve">- Темперамент в роду у Репниных, - буркнула Натали. </w:t>
        <w:br/>
        <w:t xml:space="preserve">- О! Но как же тогда ваш брат, Михаил? Ни разу не встречал человека более спокойного и покладистого чем он. </w:t>
        <w:br/>
        <w:t xml:space="preserve">- Скажите это его жене. </w:t>
        <w:br/>
        <w:br/>
        <w:t xml:space="preserve">С самой юности Михаил, названный в честь их славного предка, отличался благоразумием и осторожностью. От деда и прадеда к нему перешли способности к дипломатии, не раз помогающие ему выпутаться из затруднительной ситуации. В Кавказской компании он отличился так же как и его друг барон Корф. А чуть позже, по особому распоряжению императора, получил миссию скорее шпиона, чем военачальника. </w:t>
        <w:br/>
        <w:t xml:space="preserve">После глупейшей дуэли с цесаревичем, в которой Михаил принимал участие как секундант, он ни разу не был замечен в поступке, порочащем честь мундира и офицера. Женился на княжне Лизавете Петровне Долгорукой - представительнице одной из самых знатных фамилий. Но после рождения первенца удалился в деревню и в настоящее время полностью ушел в помещичьи заботы. </w:t>
        <w:br/>
        <w:t>Несмотря на потрясающую выдержку и спокойствие, великому князю лучше других была известна невероятная авантюрность Михаила Репнина. Он был преданным, готовым на всё ради успеха своего дела, но никак не робким и покорным. И Лизавета Петровна, в девичестве Долгорукая, тоже особа весьма воинственная и темпераментная, вовсе не считала своего мужа тихим паинькой.</w:t>
      </w:r>
    </w:p>
    <w:p>
      <w:pPr>
        <w:pStyle w:val="Normal"/>
        <w:rPr/>
      </w:pPr>
      <w:r>
        <w:rPr>
          <w:rFonts w:cs="Verdana" w:ascii="Verdana" w:hAnsi="Verdana"/>
          <w:sz w:val="18"/>
          <w:szCs w:val="18"/>
        </w:rPr>
        <w:t xml:space="preserve">Дерзить Александру, которого она раньше считала взбалмошным юнцом, не способным выбрать между амбициями и долгом, обрекающим одним своим капризом близких ей людей на казнь и унижение, не в силах ни быть верным слову, ни сдержать данную им клятву… После отъезда Ольги Калиновской которой Натали была немало предана и за разбитое сердце которой у неё болела душа, она заметила все эти довольно неуместные в хорошем человеке качества. Александр был занят лишь собой, жалел себя и считал, что с его потерей не сравнится ничья. Наташа была так воспитана, что ей претили все эти капризы, присущие разве что кисейной барышне. Она не считала Александра Николаевича способным на высокие чувства, так как слишком быстро он утешился, слишком скоро перестал вспоминать женщину, которую, казалось бы, так любил. И Наташа дерзила. Иногда настолько резко и колко, что только недалёкий человек не понял бы ее намеков, как не понял бы, в чей адрес отпускаются ее шпильки. </w:t>
        <w:br/>
        <w:t xml:space="preserve">Она появилась в комнате, когда цесаревич расточал комплименты робкой принцессе Марии. Натали только что назначили личной фрейлиной принцессы, а вдобавок она услышала материнскую просьбу Александры Федоровны: </w:t>
        <w:br/>
        <w:t xml:space="preserve">- Последите за ней. </w:t>
        <w:br/>
        <w:t xml:space="preserve">Хоть Наташе это и претило, к вероятной невесте наследника она относилась весьма настороженно, не исключая возможности, что все ее штучки всего лишь искусное притворство. Позже она поняла, как заблуждалась, но пока смотрела на радостного Александра и розовеющую от смущения Мари как на своих личных врагов. </w:t>
        <w:br/>
        <w:t xml:space="preserve">- Вы выясняете это для себя, или для императрицы? </w:t>
        <w:br/>
        <w:t xml:space="preserve">- Для Папы Римского! </w:t>
        <w:br/>
        <w:t xml:space="preserve">Это был перебор даже для нее. Александр прищурился и почти зашипел, наклоняясь к ее лицу: - Сошлю! </w:t>
        <w:br/>
        <w:t xml:space="preserve">Но пока Наташа стояла, не отводя взгляда от его дышащего злостью лица, она внезапно почувствовала какое-то необычное напряжение между ней и наследником. Это было непонятно, как, впрочем, и то, зачем ей понадобилось вмешиваться в эту, в общем-то, благопристойную сценку между цесаревичем и его невестой. Неужели ей уже тогда было небезразлично, кому он отдает свое предпочтение? </w:t>
        <w:br/>
        <w:br/>
        <w:t xml:space="preserve">Спросить, течет ли в его жилах настоящая кровь, приправленная изрядной толикой германских и польско-литовских корней, или так - жидкая водица? Оскорбить, поддеть, разозлить с тем, чтобы он, наконец, обратил внимание? </w:t>
        <w:br/>
        <w:t xml:space="preserve">И так и слышится укоряющее: - Негоже так шутить, Натали. Особенно с вашим будущим государем и мужем. </w:t>
        <w:br/>
        <w:t xml:space="preserve">Он склоняет голову к ее губам, читая строки Лермонтова, которые уже когда-то посвятил ей, увидев ее в церкви перед бракосочетанием с князем Долгоруким. </w:t>
        <w:br/>
        <w:t xml:space="preserve">…Как небеса Ваш взор сияет в эмали голубой, </w:t>
        <w:br/>
        <w:t>Как поцелуй звучит и тает....</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Глава 9. </w:t>
        <w:br/>
        <w:br/>
        <w:t xml:space="preserve">Они появились в тронном зале рука об руку. Натали была слегка смущена тем количеством завистливого внимания, которым ее провожала серьезная толпа в пышных юбках и бриллиантах. Ее рука лежала поверх рукава Александра Николаевича, и хотя он смотрел прямо перед собой, она чувствовала, как он поддерживает ее, помогая не упасть в обморок от страха. </w:t>
        <w:br/>
        <w:t xml:space="preserve">Знала ли она, ведала ли, что когда-либо станет невестой будущего государя, возможно государыней вверенной ей страны. Справится ли она, сможет ли быть верной супругой и хорошей матерью миллионам своих будущих подданных? </w:t>
        <w:br/>
        <w:br/>
        <w:t xml:space="preserve">Но если вспомнить как почти три года назад, а, казалось бы, уже так давно, они с принцессой Мари, маясь от скуки, гадали по томику сказок Пушкина. </w:t>
        <w:br/>
        <w:t xml:space="preserve">Загадав нужную страницу, Натали громко прочла выпавшую фразу: </w:t>
        <w:br/>
        <w:t xml:space="preserve">"Кабы я была царица, говорит одна девица…" </w:t>
        <w:br/>
        <w:t xml:space="preserve">Потом она как-то слишком быстро отбросила томик стихов и постаралась забыть об этом, как о еще одной шутке, но кто знает, не было ли это предупреждением свыше, уже тогда. А если бы она знала, что станет женой цесаревича, что именно ей, а не Мари, предопределено ею стать, вела бы она себя по-другому? Вернулась ли бы в Россию чуть раньше, попробовала ли бы сопротивляться, когда императрица практически выгоняла ее из страны? От судьбы и на печке не спрячешься, - так, кажется, когда-то говорила ее бабка. Ее судьба нашла ее и в далекой Италии и по счастливой случайности снова привела во дворец, позволив Александру полюбить ее заново. </w:t>
        <w:br/>
        <w:br/>
        <w:t xml:space="preserve">- Ну, что вы думаете об этом безобразии, Ваше Величество? - спрашивала тихим шепотом своего супруга Александра Федоровна, раздавая щедрые кивки своим придворным, кланявшимся им с проходящим супругом, но не сводивших озабоченных глаз с идущей за ними пары. - Две невесты за последнюю неделю, не слишком ли? Что подумают о нас послы? - она премило улыбнулась одному из них и снова наклонилась к своему седовласому мужу. </w:t>
        <w:br/>
        <w:t xml:space="preserve">- Что подумают? - Что наш сын ловелас, которому невозможно довериться, потому что он несерьезен и, к сожалению, неоригинален в своих выдумках. Доверие к нам будет, несомненно, подорвано. </w:t>
        <w:br/>
        <w:t xml:space="preserve">- Он пытался сохранить свое лицо, вы же знаете, - тут же вступилась за сына его мать. </w:t>
        <w:br/>
        <w:t xml:space="preserve">В ответ Николай Павлович глубоко вздохнул: Вы же видели бумаги. Я ничего не могу сделать. </w:t>
        <w:br/>
        <w:t xml:space="preserve">- Но существует же закон. </w:t>
        <w:br/>
        <w:t xml:space="preserve">- Плевать наш сын хотел на законы. Вы желаете, чтобы он в очередной раз объявил нам, что отказывается от престола. Уверяю вас, в этот раз он так и поступит. </w:t>
        <w:br/>
        <w:t xml:space="preserve">- И это значит, нам надо идти у него на поводу? Он нас же позже обвинит в своем несчастье. </w:t>
        <w:br/>
        <w:t xml:space="preserve">- Я думаю, Шарлотта, думаю. </w:t>
        <w:br/>
        <w:t xml:space="preserve">- Так думайте быстрее, - тихим шепотом буркнула императрица, заботясь о том, чтобы их семейный совет не слышали остальные. - Если делать выбор, на мой взгляд, Воронцовы и Нарышкины гораздо родовитее. </w:t>
        <w:br/>
        <w:t xml:space="preserve">- О, нет, Ваше Величество, только не говорите мне, что вы намекаете на ту крошку Кати Нарышкину. </w:t>
        <w:br/>
        <w:br/>
        <w:t xml:space="preserve">Катерина, или попросту Кати Нарышкина прибыла во дворец с самыми неблаговидными целями. Ее целью было завоевать крепость по имени Александр Николаевич и она, пустив в ход все свое обаяние и льстивые женские штучки, пошла на абордаж. Ольга Калиновская покинула свои покои, оставив после себя разбитое мальчишеское сердце и целый шлейф слухов, которые повествовали о ее бурном романе с наследником. И первой задачей Кати стало занять место Ольги в его постели. </w:t>
        <w:br/>
        <w:t xml:space="preserve">Имея какое-какой опыт в таких делах, она понимала, что завоевать сердце Наследника будет проще и приятнее всего именно таким путем. Но, несмотря на множество ухищрений, наследник остался глух и слеп к ее зазывам. К тому времени он уже снова влюбился, и относился к попыткам Кати его соблазнить с досадой и презрением. </w:t>
        <w:br/>
        <w:t xml:space="preserve">Потом у него появилась невеста, и чем скорее Наташа стала ее опекать, тем больше стала солить Наташе и новенькой Нарышкина. Она искусно плела сети заговоров против принцессы, вступала в альянсы с императором и даже доложила ему, что Натали и Александра, разыгрывающих свой страстный роман, на самом деле ничего не связывает. Довольный Николай посодействовал тому, что Кати стала новой фрейлиной принцессы Марии, и Нарышкина стала плести интриги уже нисколько не таясь. Самый свой большой промах фрейлина совершила, опозорив невесту цесаревича на большом приеме в честь приема персидского посла. После этого она незамедлительно была выслана в Сибирь, а гнев императора еще долго не проходил. </w:t>
        <w:br/>
      </w:r>
    </w:p>
    <w:p>
      <w:pPr>
        <w:pStyle w:val="Normal"/>
        <w:spacing w:before="0" w:after="240"/>
        <w:rPr>
          <w:rFonts w:ascii="Verdana" w:hAnsi="Verdana" w:cs="Verdana"/>
          <w:sz w:val="18"/>
          <w:szCs w:val="18"/>
        </w:rPr>
      </w:pPr>
      <w:r>
        <w:rPr>
          <w:rFonts w:cs="Verdana" w:ascii="Verdana" w:hAnsi="Verdana"/>
          <w:sz w:val="18"/>
          <w:szCs w:val="18"/>
        </w:rPr>
        <w:t xml:space="preserve">- Зачем же она? В роду Нарышкиных наверняка имеется ещё какой-нибудь дивный цветок. </w:t>
        <w:br/>
        <w:t xml:space="preserve">- Я не верю больше никому, - хмуро сообщил император своей жене и стал наблюдать за разделившимися на пары молодыми людьми. </w:t>
        <w:br/>
        <w:br/>
        <w:t xml:space="preserve">Александр танцевал со своей невестой уже второй танец подряд. </w:t>
        <w:br/>
        <w:t xml:space="preserve">- На кого вы все время смотрите, Натали? - с неудовольствием спросил он, видя перед глазами гладкую черную головку. </w:t>
        <w:br/>
        <w:t xml:space="preserve">- На вас, - княжна вскинула глаза и улыбнулась жениху. - Вообще-то, Ваше Высочество, у меня дрожат колени от страха, и каждую минуту я рискую упасть в обморок. </w:t>
        <w:br/>
        <w:t xml:space="preserve">- Вам некуда упасть, Натали. Я держу вас довольно крепко. </w:t>
        <w:br/>
        <w:t xml:space="preserve">- Достаточно крепко, - Наташа слегка оттолкнулась от него. - Иногда мне кажется, что все это просто дурной сон. Я проснусь в своей постели в Италии и пойму, что все это мне приснилось. </w:t>
        <w:br/>
        <w:t xml:space="preserve">- Возможно, тебе нужно что-то, что придаст тебе уверенность, - он слегка прикоснулся губами к ее волосам. </w:t>
        <w:br/>
        <w:t xml:space="preserve">Наташа улыбнулась. </w:t>
        <w:br/>
        <w:t xml:space="preserve">- Я думаю, ведь все еще не решено окончательно. </w:t>
        <w:br/>
        <w:t xml:space="preserve">- Решено. И отказы не принимаются, - тон которым он говорил не оставлял сомнения, в том что он рассержен. </w:t>
        <w:br/>
        <w:t xml:space="preserve">Натали попробовала дать еще один намек. </w:t>
        <w:br/>
        <w:t xml:space="preserve">- Вы даже не попросили моей руки. </w:t>
        <w:br/>
        <w:t xml:space="preserve">Они кружились в очередном туре вальса, когда Наследник, резко остановившись, схватил ее за руку и потянул за собой из зала. </w:t>
      </w:r>
    </w:p>
    <w:p>
      <w:pPr>
        <w:pStyle w:val="Normal"/>
        <w:spacing w:before="0" w:after="240"/>
        <w:rPr/>
      </w:pPr>
      <w:r>
        <w:rPr>
          <w:rFonts w:cs="Verdana" w:ascii="Verdana" w:hAnsi="Verdana"/>
          <w:sz w:val="18"/>
          <w:szCs w:val="18"/>
        </w:rPr>
        <w:t xml:space="preserve">Глава 10. </w:t>
        <w:br/>
        <w:br/>
        <w:t xml:space="preserve">Он втолкнул ее в одну из пустых комнат и закрыл за собой дверь. </w:t>
        <w:br/>
        <w:t xml:space="preserve">- Как это понимать, Натали, вы решили пойти на попятный? </w:t>
        <w:br/>
        <w:t xml:space="preserve">- Мы не договаривались с вами играть в эту игру вечно. </w:t>
        <w:br/>
        <w:t xml:space="preserve">- Вы воспринимаете это как игру? Натали, у меня просто не было времени сомневаться в вас. Я объявил о том, что мы с вами женимся, кажется, уже всему свету, и тут вы объявляете мне, что не готовы идти за меня? </w:t>
        <w:br/>
        <w:t xml:space="preserve">- А у меня вы спрашивали? Или только поставили в известность относительно своих планов. </w:t>
        <w:br/>
        <w:t xml:space="preserve">Александр ходил, стиснув руки по залу. </w:t>
        <w:br/>
        <w:t xml:space="preserve">- Вы что, против нашего брака, вы не любите меня? </w:t>
        <w:br/>
        <w:t xml:space="preserve">Она покачала головой, и яркий румянец окрасил ее щеки. </w:t>
        <w:br/>
        <w:t xml:space="preserve">- Ну, зачем же тогда… - он не договорил, внезапно повернувшись и упав на колено перед княжной. Ее маленькие теплые ручки оказались у него в руках, и сжав их с силой истинного влюбленного Александр Николаевич тихим и чуть хрипловатым голосом попросил: </w:t>
        <w:br/>
        <w:t xml:space="preserve">- Княжна Репнина, я совершил досадную промашку, не сделав этого ранее. Я прошу вас составить мое счастье и счастье моей страны, согласившись выйти за меня замуж. Если вы ответите "нет", вы разобьете сердце не только мне, а миллионам преданным вам в будущем россиян. Вы готовы пойти на такое безумие? </w:t>
        <w:br/>
        <w:t xml:space="preserve">- Нет. </w:t>
        <w:br/>
        <w:t xml:space="preserve">- Что - нет? Вы отказываете мне? - он вскочил с пола и с ужасом вглядывался в ее лицо. </w:t>
        <w:br/>
        <w:t xml:space="preserve">Наташа тряслась то ли от смеха, то ли от рыданий. </w:t>
        <w:br/>
        <w:t xml:space="preserve">- Нет, я согласна стать вашей женой, Ваше Величество. И это самое красивое предложение руки и сердца, которое мне делали. </w:t>
        <w:br/>
        <w:br/>
        <w:br/>
      </w:r>
      <w:r>
        <w:rPr>
          <w:rFonts w:cs="Verdana" w:ascii="Verdana" w:hAnsi="Verdana"/>
          <w:color w:val="0000FF"/>
          <w:sz w:val="18"/>
          <w:szCs w:val="18"/>
        </w:rPr>
        <w:drawing>
          <wp:inline distT="0" distB="0" distL="0" distR="0">
            <wp:extent cx="1714500" cy="128587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1" t="-28" r="-21" b="-28"/>
                    <a:stretch>
                      <a:fillRect/>
                    </a:stretch>
                  </pic:blipFill>
                  <pic:spPr bwMode="auto">
                    <a:xfrm>
                      <a:off x="0" y="0"/>
                      <a:ext cx="1714500" cy="1285875"/>
                    </a:xfrm>
                    <a:prstGeom prst="rect">
                      <a:avLst/>
                    </a:prstGeom>
                  </pic:spPr>
                </pic:pic>
              </a:graphicData>
            </a:graphic>
          </wp:inline>
        </w:drawing>
      </w:r>
      <w:r>
        <w:rPr>
          <w:rFonts w:cs="Verdana" w:ascii="Verdana" w:hAnsi="Verdana"/>
          <w:sz w:val="18"/>
          <w:szCs w:val="18"/>
        </w:rPr>
        <w:br/>
        <w:br/>
        <w:t xml:space="preserve">После ссоры, произошедшей у Наташи с князем Долгоруким, она вернулась во дворец, и долгое время ходила сама не своя. Она поделилась своими опасениями с Наследником и Мари - двумя своими лучшими друзьями, что князь Андрей, вероятно, больше не любит ее. Она была неимоверно этим расстроена и потому, когда ей сказали, что князь ждет ее в покоях, она почти бегом устремилась ему навстречу. </w:t>
        <w:br/>
        <w:t xml:space="preserve">Андрей выглядел расстроенным, говорил, что в усадьбе дела идут из рук вон плохо, что его маменька заболела, что Лиза не желает идти замуж за Забалуева, и что он просто не знает, что ему делать. А потом, неожиданно повторяя, что он вовсе не стоит ее и ему нужно потратить полжизни, чтобы приблизиться к тому Андрэ, что живет в ее воображении, стал просить ее стать его женой. Перепады настроения князя, равно как и то, что он абсолютно не проявлял страсть, свойственную жениху, ограничившись несколькими поцелуями, хоть и растрогали Наташу, но сказать по правде, больше разочаровали. Ей всегда казалось, что когда Андрей сделает ей предложение, она будет считать себя самой счастливой девушкой на свете. Но предложение прозвучало, а сердце Натали никак не откликнулось. </w:t>
        <w:br/>
        <w:t xml:space="preserve">Серьезная и встревоженная, Наташа вернулась в покои принцессы и рассказала ей, как все произошло. </w:t>
        <w:br/>
        <w:t xml:space="preserve">В тот же день удостоилась официального предложения и принцесса Мария. Вероятно, слова ее жениха показались ей такими же скучными, а выражение лица довольно кисловатым, потому что Мари тоже вовсе не светилась от радости. </w:t>
        <w:br/>
        <w:t xml:space="preserve">Александр посчитал, что исполнил свой долг. Отец слишком настаивал на том, что он затягивает с предложением принцессе. Если его заботило желание, чтобы она побыстрее покинула Россию, то Николай I в категорическом тоне советовал сыну перестать играть в бирюльки и поступить как мужчина, не обрекая бедняжку-принцессу на осмеяния всей Европы. </w:t>
        <w:br/>
        <w:br/>
        <w:t xml:space="preserve">Бедняжка Мария недолго пробыла его законной невестой, посчитав брак с князьком Монако гораздо привлекательнее для себя. Александр не помнил за мужем Марии ни красоты, ни каких-то особых душевных качеств, однако же что-то она в нем нашла. Кто знает, если бы он настоял тогда на своем решении отправить принцессу домой, не потерял бы он времени? Княжна Репнина стояла перед ним такая близкая и далекая одновременно великим соблазном. Внимание к ней государя, подозрения, что она может сдаться и стать его фавориткой и, наконец, безумная ревность к ее жениху, который за пару минут до их объяснения с Наташей признался цесаревичу, что любит совсем другую женщину. </w:t>
        <w:br/>
        <w:t>Как было прекрасно, прижать ее, нежную и дрожащую, к своей груди и поцеловать уже настойчивым требовательным поцелуем. Он имел на него право уже не просто как самодур-Наследник, а как влюбленный мужчина, перед которым стояла самая желанная ему женщина - его собственная невеста. И он воспользовался свом правом сполна.</w:t>
      </w:r>
    </w:p>
    <w:p>
      <w:pPr>
        <w:pStyle w:val="Normal"/>
        <w:rPr>
          <w:rFonts w:ascii="Verdana" w:hAnsi="Verdana" w:cs="Verdana"/>
          <w:sz w:val="18"/>
          <w:szCs w:val="18"/>
        </w:rPr>
      </w:pPr>
      <w:r>
        <w:rPr>
          <w:rFonts w:cs="Verdana" w:ascii="Verdana" w:hAnsi="Verdana"/>
          <w:sz w:val="18"/>
          <w:szCs w:val="18"/>
        </w:rPr>
        <w:t xml:space="preserve">Глава 11. </w:t>
        <w:br/>
        <w:br/>
        <w:t xml:space="preserve">Натали стояла в коридоре, кутаясь в шаль и держа руку на ручке двери, однако, все еще не решаясь сделать последний шаг. </w:t>
        <w:br/>
        <w:t xml:space="preserve">Пока она проходила по темным коридорам спящего дворца, ее сердце несколько раз было готово вырваться наружу от страха. Во рту пересохло, а руки повлажнели от предположения, что будет, если ее застанут под дверью спальни Наследника. </w:t>
        <w:br/>
        <w:t xml:space="preserve">Внезапно вспомнился эпизод в Гатчине, да так, словно это было еще вчера. Наташа тогда получила записку от Александра, с которым все еще играла в любовь. Записка казалась какой-то ненастоящей, в ней было столько неправильных слов, Александр никогда не опускался с ней до такого флирта. И когда, скомкав послание, княжна решила выяснить, что же такое происходит, ей на ум пришло самое простое объяснение. Записка написана ей специально. Вероятно, цесаревич получил дополнительную возможность доказать императору их с Натали романтическую связь, потому и выражался так необычно. </w:t>
        <w:br/>
        <w:t xml:space="preserve">Не ожидая подвоха, Наташа приехала в усадьбу. Уже на подъезде ей показалось, что она видела карету государя, с которым едва-едва разминулась. Александр не отрицал, что его батюшка уже побывал здесь. - Теперь придется провести в усадьбе какое-то количество времени, чтобы у него были все основания верить нам, - добавил он спокойно. </w:t>
        <w:br/>
        <w:t xml:space="preserve">Очередной разговор о волнующем Наташу - когда же прекратится их дурацкий маскарад, прервался неожиданной выходкой цесаревича: он вдруг растегнул и скинул с себя мундир и остался в одной только рубашке. Она смотрела, смеялась и чувствовала себя ужасно. Ее явно соблазняли, между тем Александр всего лишь развязал кушак и сбросил мундир на пол. Потом он лениво прилег на подушки и предложил Наташе прилечь рядом. </w:t>
        <w:br/>
        <w:t xml:space="preserve">Злость застучала в ушах у княжны маленькими молоточками, она вовсе не думала так быстро сдаваться. А потом они начали драться… подушками. В глазах цесаревича полыхала самая настоящая ярость и такое явное желание, что Наташа даже пугалась. Ей стало спокойнее, когда он уверил, что ужасно устал, и свалился на кровать, прикрыв глаза. Наташа смотрела на его длинные ресницы, на лицо с типично романовскими чертами и понимала, что когда игры ему прискучат, ничего не помешает ему добиться своего силой. </w:t>
        <w:br/>
        <w:t xml:space="preserve">К чести Наследника - он оказался выше примитивного насилия. Он считал, что Натали не дает ему не единого шанса, он был расстроен и в тоже время так обходителен. Может быть, именно эта дружеская обходительность, уважение к ее твердости оставила их хорошими друзьями до сих пор. Он был назойливым, возможно, не всегда честно играл, но он был милым, ужасно милым. </w:t>
        <w:br/>
        <w:t xml:space="preserve">- Я не забуду этот день, - сказал он, мешая ей пройти, - Несмотря ни на что, я был счастлив. </w:t>
        <w:br/>
        <w:t xml:space="preserve">И она тоже. </w:t>
        <w:br/>
        <w:br/>
      </w:r>
      <w:r>
        <w:rPr>
          <w:rFonts w:cs="Verdana" w:ascii="Verdana" w:hAnsi="Verdana"/>
          <w:color w:val="0000FF"/>
          <w:sz w:val="18"/>
          <w:szCs w:val="18"/>
        </w:rPr>
        <w:drawing>
          <wp:inline distT="0" distB="0" distL="0" distR="0">
            <wp:extent cx="1714500" cy="12858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1" t="-28" r="-21" b="-28"/>
                    <a:stretch>
                      <a:fillRect/>
                    </a:stretch>
                  </pic:blipFill>
                  <pic:spPr bwMode="auto">
                    <a:xfrm>
                      <a:off x="0" y="0"/>
                      <a:ext cx="1714500" cy="128587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 xml:space="preserve">Бои за крепость завершились вничью. Если бы осаждающий только знал, что единого жеста хватило бы, чтобы она окончательно пала. Натали поддерживали только мысли о возможном бесчестье Андрея, однако пока Александр был рядом с ней, мысли об Андрее куда-то исчезали. Она пыталась удержать его в памяти, старалась, чтобы именно он - ее жених помог ей справиться с искушением, но князь Долгорукий как всегда оставлял свою невесту наедине с ее соблазнами. Ему и в голову не приходило, что она может быть ему неверна. И Наташа боялась обмануть его доверие. </w:t>
        <w:br/>
        <w:t xml:space="preserve">А еще она боялась, что упустила единственный шанс в жизни - побыть вместе с цесаревичем. Вернувшись во дворец, она узнала, что та сцена в Гатчине была розыгрышем, что император больше не заинтересован в ней как своей фаворитке, и она пришла требовать объяснений у Александра. Собственно, она могла бы и не спрашивать, что руководило им в тот момент. Он признался, что любит ее, и, упав на колени, зарылся головой ей в юбку. А потом сказал про камни, которые сводят его с ума. </w:t>
        <w:br/>
        <w:t xml:space="preserve">Думала ли она когда-либо, что ветреный Александр все еще сохранит свои чувства к ней до тех пор, пока она тоже полюбит его? </w:t>
        <w:br/>
        <w:t xml:space="preserve">- Если бы не некоторые сдерживающие меня обстоятельства, еще не известно, чьей бы невестой вы были… </w:t>
        <w:br/>
        <w:br/>
        <w:t xml:space="preserve">Наташа улыбнулась воспоминаниям и поправила на плечах шаль. </w:t>
        <w:br/>
        <w:t xml:space="preserve">- Теперь я - твоя невеста. </w:t>
        <w:br/>
        <w:t xml:space="preserve">Она нажала на ручку двери и та поддалась. Цесаревич стоял в глубине комнаты у окна и, услышав звук, повернулся к ней. </w:t>
        <w:br/>
        <w:t xml:space="preserve">Его ожидание было вознаграждено. Смел ли он мечтать? Она все-таки пришла! </w:t>
        <w:br/>
        <w:br/>
        <w:t xml:space="preserve">Комната, в которой они находились, была выдержана в китайском стиле. В ней почти не было мебели, кроме маленького низкого столика, на котором сейчас горел расписной фонарик. Стены комнаты были выкрашены в бронзовый цвет, статуэтки маленьких и не очень пузатых божков стояли в нишах и на полках. На одной стене висело расписанное странными значками соломенное панно, а сбоку - ширма с красными и зелеными узорами и большой раззеванной пастью дракона. </w:t>
        <w:br/>
        <w:t xml:space="preserve">Натали оглядела комнату и уселась прямо на пол, на гору валяющихся на полу подушек. Александр присел с другой стороны столика, запахнув на себе халат с синими звездами, и взял в руки бутылку вина. </w:t>
        <w:br/>
        <w:t xml:space="preserve">- Будете? </w:t>
        <w:br/>
        <w:t xml:space="preserve">- Не откажусь. Оно тоже с востока? </w:t>
        <w:br/>
        <w:t xml:space="preserve">- Нет, французское бордо 1773 года. Как вам мой маленький Китай-город? </w:t>
        <w:br/>
        <w:t xml:space="preserve">- Замечательно. </w:t>
        <w:br/>
        <w:t xml:space="preserve">Он отпили по глотку вина. </w:t>
        <w:br/>
        <w:t xml:space="preserve">- Я уже даже не надеялся, что вы придете, Натали. Но продолжал ждать. Мне кажется, я жду вас половину жизни. </w:t>
        <w:br/>
        <w:t xml:space="preserve">Она засмеялась. </w:t>
        <w:br/>
        <w:t xml:space="preserve">- Давайте я вам кое-что покажу. </w:t>
        <w:br/>
        <w:t xml:space="preserve">Он ловко вскочил на ноги и, отбежав в дальний угол комнаты, вытащил из кожуха огромный меч. </w:t>
        <w:br/>
        <w:t xml:space="preserve">Натали охнула. А Александр со свистом пронес меч по воздуху, потом взял в другую руку забытый кем-то веер и стал одновременно помахивать себе веером и совершать сложные колебания мечом. </w:t>
        <w:br/>
        <w:t xml:space="preserve">- Что это? </w:t>
        <w:br/>
        <w:t xml:space="preserve">- Говорят, у китайцев есть танец, который танцуют только воины. Не знаю, насколько хорошо у меня получается, я могу это только представить. </w:t>
        <w:br/>
        <w:t xml:space="preserve">- Потрясающе. </w:t>
        <w:br/>
        <w:t xml:space="preserve">Натали осталась совершенно равнодушна к вееру, зато, подбежав к мечу, тут же провела пальчиком по его острию. - А можно мне? </w:t>
        <w:br/>
        <w:t xml:space="preserve">- Это не женская забава, Наташа. Вы можете пораниться. </w:t>
        <w:br/>
        <w:t xml:space="preserve">- Но вы же будете рядом, Ваше Высочество. И потом, я умею фехтовать. Брат учил меня как-то нескольким приемам. </w:t>
        <w:br/>
        <w:t xml:space="preserve">Александр вполголоса довольно нелестно отозвался об умственных способностях Михаила, на что Наташа весело рассмеялась - Не угадали, я сама его просила. Хотите, проверим это сейчас. </w:t>
        <w:br/>
        <w:t xml:space="preserve">- Нет уж, предпочитаю поверить вам на слово. </w:t>
        <w:br/>
        <w:t xml:space="preserve">Натали тем временем перехватила у наследника тяжелый меч и, еле ворочая им, рискуя тут же уронить на пол, двумя руками подняла и приставила к животу Александра. </w:t>
        <w:br/>
        <w:t xml:space="preserve">- А теперь, Ваше Высочество, скажите мне только честно, зачем вы меня сегодня позвали? </w:t>
        <w:br/>
        <w:t xml:space="preserve">- Мне нечего скрывать, Наташа. Я хотел обменяться со своей невестой парой невинных поцелуев, так чтобы нас никто не увидел. </w:t>
        <w:br/>
        <w:t xml:space="preserve">Она заулыбалась, все еще держа меч возле его живота. </w:t>
        <w:br/>
        <w:t xml:space="preserve">- А если ваша невеста не желает обмениваться с вами только невинными поцелуями? </w:t>
        <w:br/>
        <w:t xml:space="preserve">Он сделал какое-то движение головой, словно бы раздумывая. - Тогда я заключу ее в свои объятия, годится? </w:t>
        <w:br/>
        <w:t>Наташа с легким сердцем отдала ему меч, от тяжести которого уже изрядно болели руки, и позволила увести себя в смежную комнату, главным достоинством которой была огромных размеров кровать.</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Глава 12. </w:t>
        <w:br/>
        <w:br/>
        <w:t xml:space="preserve">Теперь почему-то припомнился другой эпизод - в библиотеке у Корфа. Наташа поссорилась с князем и уехала на ночь глядя в соседнее поместье. Анна устроила свою гостью в библиотеке, даже не предполагая, что там в эту минуту находится гостящий у них под именем князя Муранова цесаревич. Они столкнулись и были оба поражены. Наследник не мог понять, спит ли он, видя насмешливый взгляд княжны, с которой уже отчаялся увидеться когда-нибудь. А тут еще Наташа, обрадовавшись идеальному случаю поквитаться с Андреем потащила его в соседнюю спальню. </w:t>
        <w:br/>
        <w:t xml:space="preserve">Тогда она получила в утешение только один поцелуй в лоб. Возможно, чувства Александра к ней уже перегорели, а может, он не хотел, чтобы назавтра она - одумавшись и взглянув на ситуацию под другим углом - возненавидела его сильнее Андрея. Ему важнее была ее дружба, чем все романтические желания, обуревавшие его во сне и наяву. Он отказал ей, и снова сделал это так, что оскорбленная отвергнутая Наташа поняла - ей не на что обижаться. Наоборот, ей стало стыдно своего поступка, а позже она даже поблагодарила цесаревича за его благородство. </w:t>
        <w:br/>
        <w:br/>
        <w:t xml:space="preserve">И все же, как хорошо, что сейчас им двигали вовсе не благородные мотивы. Александр, войдя в комнату, отпустил руку княжны и она сама, хитро улыбнувшись ему, дошла до постели, скинула туфельки и легла. </w:t>
        <w:br/>
        <w:t xml:space="preserve">- Ты знаешь, я вспоминаю, когда ты впервые сделал что-то хорошее именно для меня. Освободил Мишу и Владимира, помнишь? </w:t>
        <w:br/>
        <w:t xml:space="preserve">Еще бы ему не помнить. </w:t>
        <w:br/>
        <w:t xml:space="preserve">- Скажи, ты уже тогда это сделал ради меня? - тихо спросила она. </w:t>
        <w:br/>
        <w:t xml:space="preserve">- Конечно, нет. Ради них самих, - даже несколько возмущенно отозвался он. </w:t>
        <w:br/>
        <w:t xml:space="preserve">Натали рассмеялась и провела по его виску, - Ты ведь мог и соврать сейчас. </w:t>
        <w:br/>
        <w:t xml:space="preserve">Он повернул голову и вгляделся в ее раскрасневшееся лицо: - Тебе надо, чтобы я тебе лгал? </w:t>
        <w:br/>
        <w:t xml:space="preserve">Она молчала. </w:t>
        <w:br/>
        <w:t xml:space="preserve">- Прости, но я не буду говорить это, даже чтобы сделать тебе приятное. Ты не была замешана в эту историю с дуэлью. </w:t>
        <w:br/>
        <w:t xml:space="preserve">- Как это не была. </w:t>
        <w:br/>
        <w:t xml:space="preserve">Наташа выскользнула из-под его руки и села. </w:t>
        <w:br/>
        <w:t xml:space="preserve">- Я с самого начала все знала, я пыталась вас остановить и даже предупредить их. </w:t>
        <w:br/>
        <w:t xml:space="preserve">- Ах ты, маленькая заговорщица. </w:t>
        <w:br/>
        <w:t xml:space="preserve">Она снова положила голову на подушку. - Знаешь, в крепости один поручик домогался меня. Я чудом спаслась. </w:t>
        <w:br/>
        <w:t xml:space="preserve">- Я сгною его в тюрьме, как только найду, - пообещал Александр, и разговоры на какое-то время иссякли. </w:t>
        <w:br/>
        <w:t xml:space="preserve">- Знаешь, - Натали лежала, уткнувшись макушкой в его подбородок, и играла его рукой, - Луиза де Лавальер отдалась Людовику XIV прямо под аркой. Он долго за ней ухаживал, а однажды в дождь держал над ее головой свою шляпу. Так что после этого… </w:t>
        <w:br/>
        <w:t xml:space="preserve">- Понятно, - Александр хмыкнул и чуть-чуть поменял положение, - она была сражена. Странно, что такого типа истории рассказывают пансионерки Смольного института. </w:t>
        <w:br/>
        <w:t xml:space="preserve">- А вот и ничего странного, - порывисто отозвалась Натали, но, почувствовав, как дрожит под ней грудь цесаревича от обуревающего его смеха, снова улеглась ему на руку. - Наверное, уже пора идти. Скоро утро, - тоскливо сказала она. </w:t>
        <w:br/>
        <w:t xml:space="preserve">- Останься, - попросил он, - Ничего не будет. </w:t>
        <w:br/>
        <w:t>Натали доверчиво устроила свою головку поближе к нему и заснула.</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А утром разразился дикий скандал. Николаю стало известно, с кем наследник провел ночь, и он не стеснялся в выражениях. </w:t>
        <w:br/>
        <w:t xml:space="preserve">Едва умывшись и переодевшись, цесаревич был вызван к государю, с которым у него состоялся весьма неприятный разговор. </w:t>
        <w:br/>
        <w:br/>
        <w:t xml:space="preserve">…- Я слышать ничего не желаю про эту твою любовь. Знать испокон веков заключала браки не по любви, как простолюдины, а по взаимным интересам. И именно благодаря этому заключено множество союзов, укрепляющих их. Ты намерен ввести в государственный совет людей подобных Репниным? </w:t>
        <w:br/>
        <w:t xml:space="preserve">- Они всегда были преданы нашей фамилии и не раз отличились на поле боя, отец. </w:t>
        <w:br/>
        <w:t xml:space="preserve">- Возможно, в бою они и отличились, но я не хочу, чтобы повторялась история с Меншиковыми и Нарышкиными. </w:t>
        <w:br/>
        <w:t xml:space="preserve">- Так не повторяйте ее, - довольно резко отозвался Александр. </w:t>
        <w:br/>
        <w:t xml:space="preserve">С самого завтрака его раздражали двусмысленные взгляды и шушуканья, которыми его провожали. Натали он пока не видел, но мысль том, что ей сейчас может быть еще труднее, злила его неимоверно. </w:t>
        <w:br/>
        <w:t xml:space="preserve">Он постарался собраться с мыслями и парировал Николаю: </w:t>
        <w:br/>
        <w:t xml:space="preserve">- Вы ошибаетесь. Были дворяне, которые женились и выходили замуж за людей более низкого сословия. </w:t>
        <w:br/>
        <w:t xml:space="preserve">- Это ваш приятель Корф что ли? </w:t>
        <w:br/>
        <w:t xml:space="preserve">Да, император тоже был настроен весьма скептически. За примерами не стоило ходить далеко. Самым наглядным аргументом "за" была женитьба Петра Великого на дочери литовского крестьянина - Марте Скавронской, после брака ставшей императрицей Екатериной. Однако Николай I предпочитал не видеть и не вспоминать очевидного, он был намерен разбить доводы непокорного сына в пух и прах. </w:t>
        <w:br/>
        <w:t xml:space="preserve">- Не забывайте, что и наша династия - собственно Романовых пресеклась со смертью Елизаветы Петровны, а престол заняла ее Гольштейн-Готторпская ветвь. </w:t>
        <w:br/>
        <w:t xml:space="preserve">Николай Павлович прищурился и кивнул. </w:t>
        <w:br/>
        <w:t xml:space="preserve">- Вы, Ваше Высочество, разговариваете как декабрист и вольнодумец. И знать не простит тебя. Ты - будущий наследник, а печешься только о своем благе. И… - он прервал его, снова готового отстаивать свои убеждения, - радости простого люда, который тоже едва поверит в этот мезальянс. Согласен, что род абсолютно чистым быть не может, но так явно попирать законы… </w:t>
        <w:br/>
        <w:t xml:space="preserve">- Отец! Наташа не простолюдинка. Она - княжна, прекрасно воспитана, красива и умеет себя вести. </w:t>
        <w:br/>
        <w:t xml:space="preserve">- Она - бывшая фрейлина. </w:t>
        <w:br/>
        <w:t xml:space="preserve">- Она - будущая царица, и я не намерен больше спорить с вами. </w:t>
        <w:br/>
        <w:t xml:space="preserve">- А я лишу тебя власти. </w:t>
        <w:br/>
        <w:t xml:space="preserve">- Я сам откажусь от нее, если вы будете продолжать оскорблять мою невесту и сомневаться в ее чистоте и порядочности… </w:t>
        <w:br/>
        <w:t xml:space="preserve">- Ха! Она была с тобой. </w:t>
        <w:br/>
        <w:t xml:space="preserve">- Ну, так значит, я так захотел. </w:t>
        <w:br/>
        <w:t xml:space="preserve">Александр стоял напротив отца, упершись руками в его стол и наклонившись к самому его лицу. Кажется, его ничем нельзя было переубедить. </w:t>
        <w:br/>
        <w:t xml:space="preserve">- На любовницах не женятся, - попробовал еще один аргумент Николай. </w:t>
        <w:br/>
        <w:t xml:space="preserve">- Не путайте любовниц и женщин типа Ольги и Наташу. Она отдала мне самое большое и ценное, чем владела. И ее жертва не окажется принесённой впустую. Я дам ей свое имя. А вы, вероятно, все еще не можете простить, что она отдала свою невинность мне, а не вам? </w:t>
        <w:br/>
        <w:t xml:space="preserve">- Какая глупость! Я отказался от Натали ради тебя, помнишь? </w:t>
        <w:br/>
        <w:t xml:space="preserve">О да, тот разговор в Гатчине он помнил слишком хорошо. </w:t>
        <w:br/>
        <w:t xml:space="preserve">- И я не намерен делиться с ней еще с кем бы-то ни было. Или вы примете ее как свою невестку, или у вас больше нет сына! </w:t>
        <w:br/>
        <w:t xml:space="preserve">- Сынок! Сынок, одумайся. - В голосе императора уже слышался испуг. - Твой дядя в 1820 году принял постановление о том, что если какое-либо лицо из императорской фамилии вступит в брачный союз с лицом, не принадлежащим к царственному или владетельному дому, то дети, рожденные от такого брака, не имеют права на наследование российского престола. </w:t>
        <w:br/>
        <w:t xml:space="preserve">- Мне плевать. </w:t>
        <w:br/>
        <w:t xml:space="preserve">- Подумай о будущем, если не своем, так хотя бы своих детей. На что ты их обрекаешь? Разве они будут тебе благодарны? </w:t>
        <w:br/>
        <w:t xml:space="preserve">- Власть - слишком большая обуза, и думаю, если вопрос встанет таким образом, то они еще и поблагодарят меня. В конце концов, ты можешь отменить это постановление. </w:t>
        <w:br/>
        <w:t xml:space="preserve">- Я не буду. </w:t>
        <w:br/>
        <w:t xml:space="preserve">- И я не буду. </w:t>
        <w:br/>
        <w:t xml:space="preserve">- Нам важен союз с Германией сейчас, а не через годы. </w:t>
        <w:br/>
        <w:t xml:space="preserve">- Союз с Германией, насколько я знаю, требовался России всегда. Я не буду ради этого менять что-либо в своей жизни. </w:t>
        <w:br/>
        <w:t xml:space="preserve">- Ты еще не сломал все окончательно. Позволь нам с матерью подобрать тебе другую невесту. </w:t>
        <w:br/>
        <w:t xml:space="preserve">- Нет. Натали спасла меня, когда мне требовалась ее помощь, я не сделаю ничего, что бы навредило ей. </w:t>
        <w:br/>
        <w:t xml:space="preserve">- Ее жизнь рядом с тобой не принесёт тебе ничего хорошего. </w:t>
        <w:br/>
        <w:t xml:space="preserve">Но Александр уже не слушал. Он выскочил вон и хлопнул за собой дверью. </w:t>
        <w:br/>
      </w:r>
    </w:p>
    <w:p>
      <w:pPr>
        <w:pStyle w:val="Normal"/>
        <w:rPr>
          <w:rFonts w:ascii="Verdana" w:hAnsi="Verdana" w:cs="Verdana"/>
          <w:sz w:val="18"/>
          <w:szCs w:val="18"/>
        </w:rPr>
      </w:pPr>
      <w:r>
        <w:rPr>
          <w:rFonts w:cs="Verdana" w:ascii="Verdana" w:hAnsi="Verdana"/>
          <w:sz w:val="18"/>
          <w:szCs w:val="18"/>
        </w:rPr>
        <w:t xml:space="preserve">Глава 13. </w:t>
        <w:br/>
        <w:br/>
        <w:t xml:space="preserve">Выйдя от отца, Александр поспешил к Наташе. Будь его воля, он бы не выпустил ее сегодня из своей постели. Цесаревич ухмыльнулся, и желание видеть любимую женщину немедленно усилилось. Разговор с императором лишний раз подтолкнул Александра к княжне. </w:t>
        <w:br/>
        <w:t xml:space="preserve">Он пробегал по коридорам, спешно раскланиваясь с попадающимися на пути придворными, когда до его слуха долетел разговор касающийся его непосредственно. </w:t>
        <w:br/>
        <w:t xml:space="preserve">- Мне не верится во внезапный фавор этой Репниной. Признаться, Петр Ефимыч, я уверен, что дело тут нечисто. </w:t>
        <w:br/>
        <w:t xml:space="preserve">Остановившись неподалёку от не замечающих его сплетников, Александр прислушался. </w:t>
        <w:br/>
        <w:t xml:space="preserve">- Думаю, с принцессой Марией случилось что-то совершенно неприятное. Возможно, ее держат в заложниках, кто-нибудь из клана Репниных вполне способен на такое. Я просто не могу поверить, что эта милая девочка, которая всегда была только благодарна России за оказанное ей доверие, могла отказаться, как они говорят… </w:t>
        <w:br/>
        <w:t xml:space="preserve">- Полагаю, не вам судить об этом, - довольно бесцеремонно влез в их разговор цесаревич. </w:t>
        <w:br/>
        <w:t xml:space="preserve">Оба говоривших подскочили от неожиданности. </w:t>
        <w:br/>
        <w:t xml:space="preserve">- Не много ли вы себе позволяете, господин хороший? - свистящим шепотом спросил наследник, схватив того, которого назвали Петром Ефимычем, за грудки. </w:t>
        <w:br/>
        <w:t xml:space="preserve">Придворный побелел от страха, и что-то залепетал в свое оправдание. </w:t>
        <w:br/>
        <w:t xml:space="preserve">- Негоже распускать слухи, словно бабки сидящие на скамеечке. Если вам нечем заняться, езжайте к себе в Саратов. </w:t>
        <w:br/>
        <w:t xml:space="preserve">Отшвырнув с дороги Петра Ефимыча, Александр в несколько шагов преодолел нужное ему расстояние и распахнул дверь в покои княжны. </w:t>
        <w:br/>
        <w:t xml:space="preserve">- Наташа! </w:t>
        <w:br/>
        <w:t xml:space="preserve">- Александр! - выдохнула она, подбежала и спрятала лицо у него на груди. </w:t>
        <w:br/>
        <w:t xml:space="preserve">Разве их встреча могла быть иной? </w:t>
        <w:br/>
        <w:br/>
        <w:t xml:space="preserve">- Я так боялась, что ты не придешь больше, - тихо прошептала она. </w:t>
        <w:br/>
        <w:t xml:space="preserve">Он поднял ее лицо за подбородок. </w:t>
        <w:br/>
        <w:t xml:space="preserve">- Это из-за этих идиотов? Ты не должна никого бояться. Черт знает что, - буркнул Александр в сторону. - Почему ты подумала, что я не приду? </w:t>
        <w:br/>
        <w:t xml:space="preserve">Она зарделась. </w:t>
        <w:br/>
        <w:t xml:space="preserve">- После всего, после прошлой ночи я, наверное, тебе больше не… </w:t>
        <w:br/>
        <w:t xml:space="preserve">- Не смей никогда решать за меня, ясно? Никогда я не откажусь от тебя. И никто меня не заставит. </w:t>
        <w:br/>
        <w:t xml:space="preserve">Он запустил пальцы в волосы и взъерошил их. Побегав по комнате, подхватил с подноса чашку с чаем, сделал пару глотков и поставил обратно. - Остыл, - сморщил смешно нос и безо всякого перехода: - Я думаю нам пора кончать с этими тайнами. Сегодня я чуть не избил человека. И знаешь, не раскаиваюсь, я бы хотел разбить ему лицо в кровь. </w:t>
        <w:br/>
        <w:t xml:space="preserve">- Боже, Саша, из-за меня? </w:t>
        <w:br/>
        <w:t xml:space="preserve">- Нет! </w:t>
        <w:br/>
        <w:t xml:space="preserve">Следующие пять минут были похожи на предыдущие: возбужденный Александр возмущенный поведением отца и распускаемыми кем-то слухами и весьма неуютно чувствующая себя Наташа. </w:t>
        <w:br/>
        <w:t xml:space="preserve">И тут цесаревич схватился за горло, попытался откашляться, потом побагровел, стал задыхаться и упал в конвульсиях на пол. </w:t>
        <w:br/>
        <w:t xml:space="preserve">Она с полными ужаса глазами первым порывом метнулась к нему, потом сквозь пелену, понимая, что помочь Александру сама ничем не в силах на ватных ногах побежала к дверям и, распахнув ее, закричала. </w:t>
        <w:br/>
      </w:r>
    </w:p>
    <w:p>
      <w:pPr>
        <w:pStyle w:val="Normal"/>
        <w:rPr/>
      </w:pPr>
      <w:r>
        <w:rPr>
          <w:rFonts w:cs="Verdana" w:ascii="Verdana" w:hAnsi="Verdana"/>
          <w:sz w:val="18"/>
          <w:szCs w:val="18"/>
        </w:rPr>
        <w:t xml:space="preserve">Прибежавшие люди оттолкнули, а затем и оттерли ее дальше к стене. Подоспел доктор Мандт с чемоданчиком, потом вбежал император. И Натали в который раз бросилось в глаза его постаревшее лицо. Он метнул на нее один из своих свирепых взглядов, и княжна сразу же захотела забиться в какой-нибудь уголок, чтобы ее никто не видел. Она встала за кресло, словно оно могло защитить ее от гнева императора, и чертила пальцем на его спинке какие-то значки. На нее, казалось, не обращали внимания. </w:t>
        <w:br/>
        <w:t xml:space="preserve">Доктор сделал цесаревичу укол, потом его подняли и унесли. Дверь за всеми захлопнулась. Наташа осталась одна. На какое-то мгновение ей показалось, то она одна не только в комнате, но и в целом мире. </w:t>
        <w:br/>
        <w:t xml:space="preserve">Но минут через десять ее блаженное, как выяснилось, одиночество прервал господин Бенкендорф, который вторгся в ее апартаменты вместе со своими сыщиками. Он провел допрос Натали, снял показания с ее прислуги и унес на экспертизу чайный сервиз. Он был вежлив и сух. Ей еще ни разу не приходилось сталкиваться с Александром Христофоровичем, который видно считал это большим упущением со своей стороны. </w:t>
        <w:br/>
        <w:br/>
        <w:t xml:space="preserve">Через двое суток ее пустили к Александру. </w:t>
        <w:br/>
        <w:t xml:space="preserve">Она вошла в комнату и остановилась в нерешительности возле кровати. В глаза бросилась почти мертвенная бледность наследника и его вытянутые вдоль тела руки, а также все какое-то больнично-белое вокруг него. </w:t>
        <w:br/>
        <w:t xml:space="preserve">Обернувшись на дверь, в которой промелькнуло лицо Бенкендорфа, Наташа решила, что просто так выставить ее из комнаты не удастся. Она прошла к стулу и села на него. </w:t>
        <w:br/>
        <w:t xml:space="preserve">Очнись, миленький,- попросила она про себя. </w:t>
        <w:br/>
        <w:t xml:space="preserve">Словно услышав ее просьбу, Александр открыл глаза, увидел Натали и улыбнулся. И глаза и улыбка у него были здоровые. </w:t>
        <w:br/>
        <w:t xml:space="preserve">Натали улыбнулась в ответ и неожиданно расплакалась </w:t>
        <w:br/>
        <w:t xml:space="preserve">- Ну, что ты… </w:t>
        <w:br/>
        <w:t xml:space="preserve">Ему было неудобно, женские слезы всегда огорчали его сверх меры. Знать же, что он причина волнений Натали было ужасно. </w:t>
        <w:br/>
        <w:t xml:space="preserve">Она схватила его руку и прижалась к ней губами. </w:t>
        <w:br/>
        <w:t xml:space="preserve">- Я так рада, что все, все… </w:t>
        <w:br/>
        <w:t xml:space="preserve">- Обошлось. Успокойся. Помнишь, я рассказывал, как мы с Ольгой попали в табор, и одна цыганка - Рада мне гадала. Она сказала, что я семь раз буду на грани жизни и смерти. Семь, понимаешь, глупенькая? Мне совершенно ничего не грозило. Лучше расскажи мне, как дела. Как идет следствие? </w:t>
        <w:br/>
        <w:t xml:space="preserve">- О, полным ходом, - рассмеялась сквозь слезы Наташа, - Первый подозреваемый в списке Александра Христофорыча - я. Я хотела отравить тебя, затащила к себе в комнату и заставила выпить мой чай. </w:t>
        <w:br/>
        <w:t xml:space="preserve">- Во-первых, я сам пришел. И потом даже ребенку станет ясно, что чай, скорей всего, готовился для тебя. Я рад, что взял бремя валяния в постели на себя, - он подмигнул ей. </w:t>
        <w:br/>
        <w:t xml:space="preserve">Она всхлипнула - Ты еще и шутишь? </w:t>
        <w:br/>
        <w:t xml:space="preserve">- А что остается? Знаешь, как скучно. Может, сыграем в карты? </w:t>
        <w:br/>
        <w:t xml:space="preserve">- А это удобно? </w:t>
        <w:br/>
        <w:t xml:space="preserve">- Я болен и ты должна меня развлекать. Бенкендорф пусть раскрывает заговор, а отец управляет страной. </w:t>
        <w:br/>
        <w:t xml:space="preserve">Она засмеялась. </w:t>
        <w:br/>
        <w:t xml:space="preserve">- Николай Павлович говорил со мной после того случая. </w:t>
        <w:br/>
        <w:t xml:space="preserve">- И что он хотел? - сразу же посерьезнел Александр, так, что у него напряглись желваки. </w:t>
        <w:br/>
        <w:t xml:space="preserve">- Хотел, чтобы я уехала, пока не стало слишком поздно. </w:t>
        <w:br/>
        <w:t xml:space="preserve">- А ты? </w:t>
        <w:br/>
        <w:t xml:space="preserve">- Я сказала, что уеду, когда ты сам меня попросишь. </w:t>
        <w:br/>
        <w:t xml:space="preserve">- А если я попрошу остаться? </w:t>
        <w:br/>
        <w:t xml:space="preserve">- Я останусь, пока ты этого хочешь. </w:t>
        <w:br/>
        <w:t xml:space="preserve">- Иди ко мне, - он обнял ее и прижал к себе, - Я попрошу тебя остаться со мной навсегда, пока смерть не разлучит нас. Пока мы оба живы. Чтобы вместе быть и в горе и в радости, рожать общих детей, управлять этой страной. Или не управлять, как карта ляжет. Но быть вместе, и если и расставаться, то ненадолго, потому что я буду очень и очень скучать. </w:t>
        <w:br/>
        <w:t xml:space="preserve">- И я. Я люблю тебя. </w:t>
        <w:br/>
        <w:t xml:space="preserve">Он поцеловал ее в лоб. Она прикрыла глаза, когда он поцеловал и их по очереди, потом поцеловал щеки и добрался до губ. </w:t>
        <w:br/>
        <w:t xml:space="preserve">- И я люблю тебя. Даже не знаешь как, - прошептал он. </w:t>
        <w:br/>
      </w:r>
    </w:p>
    <w:p>
      <w:pPr>
        <w:pStyle w:val="Normal"/>
        <w:rPr>
          <w:rFonts w:ascii="Verdana" w:hAnsi="Verdana" w:cs="Verdana"/>
          <w:sz w:val="18"/>
          <w:szCs w:val="18"/>
        </w:rPr>
      </w:pPr>
      <w:r>
        <w:rPr>
          <w:rFonts w:cs="Verdana" w:ascii="Verdana" w:hAnsi="Verdana"/>
          <w:sz w:val="18"/>
          <w:szCs w:val="18"/>
        </w:rPr>
        <w:t xml:space="preserve">Глава 14. </w:t>
        <w:br/>
        <w:br/>
        <w:t xml:space="preserve">Она сидела на песчаном берегу озера. В его прозрачной воде виднелись подводные камни. Чайки с криками метались над поверхностью водной глади, а где-то вдали загорался закатом горизонт. </w:t>
        <w:br/>
        <w:t xml:space="preserve">Когда за спиной послышались чьи-то шаги, она даже не обернулась все еще не в состоянии оторвать взгляда от заката. </w:t>
        <w:br/>
        <w:t xml:space="preserve">Шорохи и хруст за ее спиной продолжались, вызывая на ее губах бездумную улыбку. И вот в воздух потянулся запах горящих сучков, затрещали веточки в разожженном костре. Чьи-то ласковые руки заботливо укутали ее в плед, обняли за шею и позволили облокотиться о свое крепкое плечо. </w:t>
        <w:br/>
        <w:t xml:space="preserve">- Я говорил, что князь Флористан и княжна Мария зовут нас к себе в гости? </w:t>
        <w:br/>
        <w:t xml:space="preserve">Она сделала неясное движение головой - то ли "нет", то ли "да" и снова затихла в его объятиях, уверенная, что вот оно - долгожданное счастье. </w:t>
        <w:br/>
      </w:r>
    </w:p>
    <w:p>
      <w:pPr>
        <w:pStyle w:val="Normal"/>
        <w:rPr/>
      </w:pPr>
      <w:r>
        <w:rPr>
          <w:rFonts w:cs="Verdana" w:ascii="Verdana" w:hAnsi="Verdana"/>
          <w:sz w:val="18"/>
          <w:szCs w:val="18"/>
        </w:rPr>
        <w:t xml:space="preserve">ЭПИЛОГ. </w:t>
        <w:br/>
        <w:br/>
        <w:t xml:space="preserve">Женщина в простом форменном платье, таком же, как и у других сестер, и аккуратной косыночке на голове с любопытством и страхом поглядывала через стекло на другую, находящуюся внутри комнаты. </w:t>
        <w:br/>
        <w:t xml:space="preserve">У нее было удивительно чудное, замечательное лицо - по-кошачьи раскосые зеленые глаза, чуть припухлые губы, аккуратный носик... Кожа была изумительна, не каждая молодая девушка могла похвастать такой. Впечатление "нездоровости" создавали лишь волосы - рассыпанные по спине, неухоженные, словно присыпанные мучнистой сединой, и взгляд - остекленелый, погруженный в себя. </w:t>
        <w:br/>
        <w:t xml:space="preserve">- Кто это? - спросила стоящая перед стеклом женщина у проходящей мимо такой же. </w:t>
        <w:br/>
        <w:t xml:space="preserve">Та приостановилась. </w:t>
        <w:br/>
        <w:t xml:space="preserve">- Это какая-то русская. Она у нас уже давно. Говорят, у нее на родине какая-то несчастная любовь случилась, вот родные и привезли ее в Италию подлечиться. Ты не бойся, она вообще тихая. Все сидит себе, улыбается, думает о чем-то. Иногда, правда, случаются приступы, особенно по ночам. Зовет какого-то Александра. Наверное, ее жениха так звали. </w:t>
        <w:br/>
        <w:t xml:space="preserve">- А никто ее не навещает? </w:t>
        <w:br/>
        <w:t xml:space="preserve">- Дай-ка припомнить, да вроде нет. Раньше брат приходил, но потом его куда-то перевели. В общем, она одна. </w:t>
        <w:br/>
        <w:t xml:space="preserve">- Жалко ее, - всхлипнула женщина, утерев нос кончиком косынки, и перекрестилась. </w:t>
        <w:br/>
        <w:t xml:space="preserve">- Да ты ее не жалей, - посоветовала ей товарка, - Она живет в своем мире, и думаю, ей там хорошо. Видишь, какое у нее лицо - ни единой морщинки. Как девочка выглядит. Вот так-то. </w:t>
        <w:br/>
        <w:br/>
        <w:t xml:space="preserve">Примерно в это же время в далекой России другая женщина стояла у окна и теребила в руках четки. </w:t>
        <w:br/>
        <w:t xml:space="preserve">- Мари! - в дверь вошел невысокий крепкий мужчина с усами. - Ты разве еще не готова? </w:t>
        <w:br/>
        <w:t xml:space="preserve">- Я уже иду, Сашенька, просто задумалась. </w:t>
        <w:br/>
        <w:t xml:space="preserve">- О чем? - тут же поинтересовался ее муж. </w:t>
        <w:br/>
        <w:t xml:space="preserve">- Да… о прошлом, о Наташе. Помнишь княжну Репнину? </w:t>
        <w:br/>
        <w:t xml:space="preserve">Он улыбнулся улыбкой, по которой ничего нельзя было понять. </w:t>
        <w:br/>
        <w:t xml:space="preserve">- Как же прекрасна была наша молодость. </w:t>
        <w:br/>
        <w:t xml:space="preserve">- Ты и сейчас прекрасна, любимая. К чему грустить? </w:t>
        <w:br/>
        <w:t xml:space="preserve">- Не знаю. Вот вспомнилось сегодня. Мы ведь о ней ничего не знаем. Где она? Что с ней? Тогда смерть князя Андрея сильно подкосила ее, она даже уехала на воды в Ниццу… Александр, ну что ты молчишь? Неужели тебе никогда не было интересно узнать о ней? Ты ведь, кажется, любил ее раньше, - поддела она. </w:t>
        <w:br/>
        <w:t xml:space="preserve">- Разве? - удивился он и снова улыбнулся, - Может, все же пойдем, дорогая. Совет заждался. </w:t>
        <w:br/>
        <w:t xml:space="preserve">- Да-да. </w:t>
        <w:br/>
        <w:t xml:space="preserve">Они обменялись поцелуем. Он подставил локоть, она оперлась о его руку. </w:t>
        <w:br/>
        <w:t xml:space="preserve">И когда супружеская чета выходила из комнаты, висевшее напротив двери зеркало отразило глаза Александра, полные грусти и неуверенности. Дверь за ними с шумом захлопнулась. </w:t>
        <w:br/>
        <w:br/>
      </w:r>
      <w:r>
        <w:rPr>
          <w:rFonts w:cs="Verdana" w:ascii="Verdana" w:hAnsi="Verdana"/>
          <w:i/>
          <w:sz w:val="18"/>
          <w:szCs w:val="18"/>
        </w:rPr>
        <w:t xml:space="preserve">Знаю, что ты придешь </w:t>
        <w:br/>
        <w:t xml:space="preserve">Снова закружит ночь </w:t>
        <w:br/>
        <w:t xml:space="preserve">В танце своем меня </w:t>
        <w:br/>
        <w:t xml:space="preserve">С тобой вдвоем </w:t>
        <w:br/>
        <w:br/>
        <w:t xml:space="preserve">Из рук ладонь твою </w:t>
        <w:br/>
        <w:t xml:space="preserve">Больше не отпущу </w:t>
        <w:br/>
        <w:t xml:space="preserve">Неосторожно, нет невозможно </w:t>
        <w:br/>
        <w:t xml:space="preserve">Больше не отпущу </w:t>
        <w:br/>
        <w:br/>
        <w:t xml:space="preserve">Только это просто сон </w:t>
        <w:br/>
        <w:t xml:space="preserve">Я не знаю, что мне делать с этим </w:t>
        <w:br/>
        <w:t xml:space="preserve">Слышу голос твой, но он </w:t>
        <w:br/>
        <w:t xml:space="preserve">Где - то далеко, он где - то с ветром </w:t>
        <w:br/>
        <w:br/>
        <w:t xml:space="preserve">Мир, как - будто сквозь стекло </w:t>
        <w:br/>
        <w:t xml:space="preserve">Ангел на двоих один, ты знаешь </w:t>
        <w:br/>
        <w:t xml:space="preserve">И опять свободно улетаешь </w:t>
        <w:br/>
        <w:t xml:space="preserve">Птицей за мое окно </w:t>
        <w:br/>
        <w:br/>
        <w:t xml:space="preserve">В этом пространстве грусть </w:t>
        <w:br/>
        <w:t xml:space="preserve">Вряд ли я вновь вернусь </w:t>
        <w:br/>
        <w:t xml:space="preserve">Дом, где живет любовь </w:t>
        <w:br/>
        <w:t xml:space="preserve">Одна, твоя </w:t>
        <w:br/>
        <w:br/>
        <w:t xml:space="preserve">Ты среди голых стен </w:t>
        <w:br/>
        <w:t xml:space="preserve">Видишь меня сквозь тень </w:t>
        <w:br/>
        <w:t xml:space="preserve">Лишь с тишиною, лишь с пустотою </w:t>
        <w:br/>
        <w:t xml:space="preserve">Словно какой - то плен </w:t>
        <w:br/>
        <w:br/>
        <w:t xml:space="preserve">Только это просто сон </w:t>
        <w:br/>
        <w:t xml:space="preserve">Я не знаю, что мне делать с этим </w:t>
        <w:br/>
        <w:t xml:space="preserve">Слышу голос твой, но он </w:t>
        <w:br/>
        <w:t xml:space="preserve">Где - то далеко, он где - то с ветром </w:t>
        <w:br/>
        <w:br/>
        <w:t xml:space="preserve">Мир, как - будто сквозь стекло </w:t>
        <w:br/>
        <w:t xml:space="preserve">Ангел на двоих один, ты знаешь </w:t>
        <w:br/>
        <w:t xml:space="preserve">И опять свободно улетаешь </w:t>
        <w:br/>
        <w:t xml:space="preserve">Птицей за мое окно </w:t>
        <w:br/>
        <w:br/>
        <w:t xml:space="preserve">Как мне передать что </w:t>
        <w:br/>
        <w:t xml:space="preserve">Как мне рассказать как </w:t>
        <w:br/>
        <w:t xml:space="preserve">Больно мне лишь в паре строк </w:t>
        <w:br/>
        <w:t xml:space="preserve">Только отпустите, я смогу быть сильной </w:t>
        <w:br/>
        <w:t xml:space="preserve">Только дайте сделать вдох </w:t>
        <w:br/>
        <w:br/>
        <w:t xml:space="preserve">Лучше это был бы сон </w:t>
        <w:br/>
        <w:t xml:space="preserve">Я не знаю, что мне делать с этим </w:t>
        <w:br/>
        <w:t xml:space="preserve">Слышу голос твой, но он </w:t>
        <w:br/>
        <w:t xml:space="preserve">Где - то далеко, он где - то с ветром </w:t>
        <w:br/>
        <w:br/>
        <w:t xml:space="preserve">Мир, как - будто сквозь стекло </w:t>
        <w:br/>
        <w:t xml:space="preserve">Ангел на двоих один, ты знаешь </w:t>
        <w:br/>
        <w:t xml:space="preserve">И опять свободно улетаешь </w:t>
        <w:br/>
        <w:t xml:space="preserve">Птицей за мое окно </w:t>
        <w:br/>
        <w:br/>
        <w:t xml:space="preserve">И опять свободно улетаешь </w:t>
        <w:br/>
        <w:t xml:space="preserve">Птицей за мое окно * </w:t>
        <w:br/>
      </w:r>
      <w:r>
        <w:rPr>
          <w:rFonts w:cs="Verdana" w:ascii="Verdana" w:hAnsi="Verdana"/>
          <w:sz w:val="18"/>
          <w:szCs w:val="18"/>
        </w:rPr>
        <w:br/>
        <w:t>*Строки песни К.Орбакайте "Это просто сон"</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КОНЕЦ</w:t>
      </w:r>
    </w:p>
    <w:p>
      <w:pPr>
        <w:pStyle w:val="Normal"/>
        <w:rPr>
          <w:rFonts w:ascii="Verdana" w:hAnsi="Verdana" w:cs="Verdana"/>
          <w:sz w:val="18"/>
          <w:szCs w:val="18"/>
        </w:rPr>
      </w:pPr>
      <w:r>
        <w:rPr>
          <w:rFonts w:cs="Verdana" w:ascii="Verdana" w:hAnsi="Verdana"/>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oto.radikal.ru/f.aspx?0509690a1acc1e7cjpg" TargetMode="External"/><Relationship Id="rId4" Type="http://schemas.openxmlformats.org/officeDocument/2006/relationships/image" Target="media/image2.jpeg"/><Relationship Id="rId5" Type="http://schemas.openxmlformats.org/officeDocument/2006/relationships/hyperlink" Target="http://foto.radikal.ru/f.aspx?05097b2c3a909c14jpg" TargetMode="External"/><Relationship Id="rId6" Type="http://schemas.openxmlformats.org/officeDocument/2006/relationships/image" Target="media/image3.jpeg"/><Relationship Id="rId7" Type="http://schemas.openxmlformats.org/officeDocument/2006/relationships/hyperlink" Target="http://foto.radikal.ru/f.aspx?050975f597b71c5ejpg"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0:13:00Z</dcterms:created>
  <dc:creator>Ayka</dc:creator>
  <dc:description/>
  <cp:keywords/>
  <dc:language>en-US</dc:language>
  <cp:lastModifiedBy>user</cp:lastModifiedBy>
  <dcterms:modified xsi:type="dcterms:W3CDTF">2009-05-16T10:13:00Z</dcterms:modified>
  <cp:revision>3</cp:revision>
  <dc:subject/>
  <dc:title>Название: Ожившее прошлое </dc:title>
</cp:coreProperties>
</file>