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звание: </w:t>
      </w:r>
      <w:r>
        <w:rPr>
          <w:rFonts w:cs="Verdana" w:ascii="Verdana" w:hAnsi="Verdana"/>
          <w:b/>
          <w:sz w:val="20"/>
          <w:szCs w:val="20"/>
        </w:rPr>
        <w:t>"Во всем виноват ты"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ейтинг: PG-13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нр: драма, описательный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мментарий: по роману Т. Устиновой "Одна тень на двоих"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 всем виноват ты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Я помнил Анну с самого ее младенчества. Ее отец - боцман корабля "Святая Анна", ушел в запои после гибели своей жены. Малышка едва не умерла с голоду, и то благодаря доброте соседей. Во всех своих бедах Дмитрий Платонов винил своего ребенка. И однажды то ли пропил, то ли продал девочку за долги.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Был он уже окончательно опустившимся человеком, такому доверить ребенка было никак нельзя. И мой отец - Иван Иванович Корф взял Анну к нам, оформил над ней опекунство и стал воспитывать как родную. Дмитрий одно время ходил к отцу, требовал денег, грозил судом за украденную-де девочку, взывал барона к совести и богу - ничего у него не вышло. Как уж  Иван Ивановичу удалось утихомирить несчастного отца, неизвестно. Но появляться он у нас перестал. А Анна стала своей в доме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Маленькая, хрупкая, белокурая она очень походила на фарфоровую куклу. И матушка одевала ее как куклу, вплетала ей яркие ленточки в волосы и всячески баловала. Мне было тогда, наверное, лет шесть-семь, и я скоро привык к девочке, как и мои родители. 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мню я, вечно лазящий в конюшню и мечтающий оседлать любимого папиного скакуна, нашел прятавшегося в соломе котенка - серого с черными полосками на шкурке и белым животиком. Я сразу же побежал показать его Анне, которая сползла с громадного табурета, стоящего в гостиной и, помахивая огромными бантами в высоко забранных косах, подошла к котенку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Что это? - требовательно спросила она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Котенок. Ну, посмотри, какой он славный, какой он игривый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протянул котенка Анне, но она увернулась, стараясь не коснуться его рукавом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Маменька не позволяет мне играть с блохастыми кошками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т у него никаких блох, глупая, - и я ткнул котенком ей прямо в лицо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Что тут началось! Анна закричала, заплакала. Она топала ногами, звала моего отца. Успокоилась только в его руках, отталкивая и бонну и всех остальных, прибежавших на ее рев, потом затихла у него на коленях и пожаловалась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н меня кошкой пугал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Иван Иванович рассмеялся, погладил ее по белокурой головке и обратился ко мне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олодя, ты же знаешь, что Аня еще маленькая. Не пугай ее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а я просто хотел поиграть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Играй в другом месте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Уходя, прижав к себе котенка, я обернулся. Анна довольно сидела на коленях у отца и что-то рассказывала ему, помахивая своими косичками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Тем удивительнее стало мне, когда примерно через час я застал ее тихо играющую с моим котенком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- Ну что, уже не боишься что он блохастый? - спросил я, хмуро глядя на нее, без всякого страха гладящую его по шерстке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от еще! - фыркнула Анна и повернулась ко мне спиной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- А это, между прочим, мой котенок, - сказал я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- Ну и пожайлуста, - она неожиданно выкинула его с рук, так что котенок обиженно перекувыркнулся в воздухе и, шикнув, приземлился на пол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Я подхватил его к себе, но он стал царапаться и шипеть. Анькины руки нравились ему гораздо больше моих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На следующий день Варвара - наша повариха, нашла котенка на кухне задушенным. Анька рыдала на маминых руках, папа и бонна помогли нам вырыть яму в саду и похоронить котенка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- Узнаю, что издевался над бедным животным... - сказал он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ерез два года меня отдали в кадетский корпус, и то время я помню как самое счастливое в моем детстве. Я жил в пансионе, домой приезжал редко, только на каникулы, родители тоже были у меня нечасто, им вполне хватало Аньки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Началась война, нас послали на Кавказ, и в то время когда умирала мама, меня не было рядом. Я узнал много позже. Красавец тогда только корнет, я ехал домой с подарками и чудным настроением, предвкушая какими восторгами они встретят мен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ма был траур. Маму уже похоронили. Анька суетилась возде отца – уложила его на диван, обложила подушками и кормила с ложечки, как маленького. Мне тогда еще показалось, что мой приезд рассердил ее. Она постоянно шептала, чтобы я не мучил и не травмировал папеньку, не оставляла нас наедине ни минуты, не давала отцу и шагу сделать самому, просто внушая ему, как он болен и несчастен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апенька, вам сейчас, наверное, лучше полежать, - говорила она, - Вам нельзя волноваться, а Владимир вас неприменно разволнует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В общем, мне даже надоело чувствовать себя в родном доме как в гостях. И я поехал к нашим соседям Долгоруким, чтобы у них дома стать своим и желанным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еред отъездом в полк я заехал домой только раз. Поговорил с как</w:t>
      </w:r>
      <w:r>
        <w:rPr>
          <w:rFonts w:cs="Verdana" w:ascii="Verdana" w:hAnsi="Verdana"/>
          <w:sz w:val="20"/>
          <w:szCs w:val="20"/>
          <w:highlight w:val="green"/>
        </w:rPr>
        <w:t>-</w:t>
      </w:r>
      <w:r>
        <w:rPr>
          <w:rFonts w:cs="Verdana" w:ascii="Verdana" w:hAnsi="Verdana"/>
          <w:sz w:val="20"/>
          <w:szCs w:val="20"/>
        </w:rPr>
        <w:t>будто постаревшим отцом, побаловал их с Анной своими рассказами о военных подвигах, позволил им за собой поухаживать, чувствуя непонятное желание отдергать Аньку за длинные косы, а отца еще как-нибудь расшевелить. Но все обошлось, я вернулся на Кавказ и еще года три-четыре только писал домой письма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конец, война закончилась. Я приехал в имение, и тут же посватался к нашей соседке Лизе Долгорукой. Ее родители не были против, да и с чего. Но вскоре после возвращения домой с приезжающей к нам в гости Лизой начали постоянно происходить какие-то мистические вещи. У нее в руках раскалывалась чашка, ее скидывала всегда спокойная лошадь, ее обливали помоями нерадивые слуги, она едва не сломала ногу, подскользнувшись на мокрых полах, а когда от уголька камина у нее неожиданно загорелось платье, мы поняли что дело нечисто. Лиза валила все эти подозрительные случайности на чей-то дурной умысел, я клялся в том, что в целом доме ни найдется никого, кто смог бы пожелать ей зла. Лиза настаивала на своем, и мы поссорились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Дома мне было нечего делать. Хозяйство меня не волновало ничуточки, к Долгоруким мне – обиженному, ход был заказан. Я сидел дома и умирал с тоски, и потом как-то так неожиданно заметил Анну. Не то, чтобы я ее не видел до этого. Но тогда ее расцветшая красота,  дружелюбие, искренняя забота об отце и явное желание понравиться, настолько, что она сама носила ему чай, читала книги вслух, рассказывала о новостях в уезде, играла временами на фортепиано, и заботилась об его одежде, не могла пройти мимо меня. Иногда мне, как и прежде, казалось, что Анна слегка переигрывает, многое из того, что она делала, легко можно было переложить на слуг. Но отец привык только к ее рукам, только к ее обществу. Кстати, со временем Иван Иванович стал настоящим букой. А я немало тяготился отсутствием даже местного общества. Не принимая самим, трудно было ожидать ответных приглашений соседей, и я, сделав пару визитов к бывшим друзьям и соседям, понял эту нехитрую истину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ак что Анна была единственной молоденькой девушкой, которую я мог видеть ежедневно. К тому времени она уже не носила глупых косичек с бантиками, а делала изысканные прически. Одевалась тоже весьма вольно, с декольте и всем таким. С отцом она, конечно, всегда накидывала на себя канзу или шаль, но едва он выходил, или поднимался к себе, тут же снимала их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ообще мои отношения с Анной тоже претерпели изменения. За несколько лет вдовства отец был уже мало похож на себя прежнего, и разговоры с ним по-большей части проходили не без помощи Анны. Я был благодарен ей за такое отношение, и мы снова подружились, как в те далекие годы детства, единственным темным пятном в котором остался лишь неподеленный на двоих котенок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Анна наигрывала веселые пьески, с удовольствием слушала о моей жизни в корпусе и на Кавказе, сама рассказывала про события давно минувшие, происходившие в мое отсутствие. Наверное, я сам где-то дал маху, где-то перешел нужную грань, упустил что-то важное, но однажды мы поцеловались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Это было так. Мы сидели в отцовской библиотеке. Анна что-то сказала нелестное о Лизе, и когда я резко ответил ей, расплакалась. За свой небольшой опыт с женщинами я совсем не привык к их плачу. А слезы, катящиеся из глаз Анны, просто надрывали мне сердце. Я порывисто шагнул к ней, отставив бокал с вином, которое пил до этого, и прижав к себе, стал гладить по спинке, с намерением успокоить. Тщетно!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Аня! Анечка, - шептал я, гладя ее по распущенным в тот вечер волосам, вытирая блестящие слезки пальцами, и прижимаясь губами к мокрым еще щекам. В какой-то момент Анна, вырываясь из моих рук, мотающая головой, обратилась ко мне вовсе не щекой, и я чмокнул ее в губы – прохладные, соленые, мягкие.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очему-то мы оба сразу поняли, что произошло. Я, не убирая рук, чуть отодвинулся и посмотрел на нее, затихшую и немного испуганную. А потом она как-то взмахнула ресницами, немного улыбнулась, самым краешком губ и я, не удержавшись, снова поцеловал ее. Теперь я знал, что делаю. Наверное, понимала это и Анна, которая неожиданно ответила мне. И в ее неумелом дрожащем касании было столько нежности, что я тут же заставил себя остановиться и отпрянул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е сходи с ума, Корф, она – твоя сестра, пусть и не настоящая, - сказал я себе, и мне почему-то сразу стало стыдно смотреть Анне в глаза. – Я – подлец, низкий тип! – упрекнул я себя тут же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она все смотрела на меня и улыбалась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кажите, поручик, вы всех своих подруг так целуете?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просто хотел, чтобы ты успокоилась, - буркнул я не слишком учтиво. Но Анна, кажется, совсем не обратила на мой тон внимани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Мне, показалось, что такой поцелуй как раз способен лишить девушку покоя, - подколола она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ости, Ань. Ну, хочешь, давай будем считать, что ничего этого не было? – попросил я жалостливо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Не знаю, что я ждал, но она высвободила свои руки, встала с кресла и, вздернув подбородок, прошагала к двери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прощаю вас, Владимир Иванович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Помню, после ее ухода я преисполнился к себе еще большего презрения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т, надо вырваться из этого душного мирка, иначе я совершу поступок, за который не смогу вымолить себе прощения, - решил я тут же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ловно ответом на мою мольбу оказался весьма удачный приезд моего полкового приятеля Мишеля Репнина. Я уговорил его остаться погостить у нас пару неделек. Мишель остался дольше. И с некоторых пор я стал наблюдать его внимание к Анне. Конечно, я старался проводить с другом больше времени, а вот общения с Анной, тем более наедине, избегал. Но она была единственной молодой дамой в нашем доме, не считая служанок, так что его внимание объяснялось весьма просто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ни с удовольствием катались вместе на лошадях, гуляли в оранжерее, даже ходили купаться. Я не мешал моему другу и Анне, надеясь на их благоразумие и сознательность Мишеля. Тем удивительнее мне было застать их однажды в конюшне. И если бы они просто целовались. Юбки Анны были приподняты, Мишель шарил своими ручищами по ее груди, а она тихо повизгивала в его объятиях.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Кровь бросилась мне в лицо. Я бросил коня, и рывком оторвал своего приятеля от Анны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Ты – негодяй! – крикнул я, - Подлый мерзавец, воспользовавшийся гостеприимством и доверием хозяев, и пытающийся отплатить им за добро тем, что используешь отцовскую воспитанницу, как последнюю служанку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на неторопливо поправила платье и, равнодушно качнув бедрами, пошла вон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Как ты мог, Репнин? Я же доверял тебе? – спросил я с тоской в голосе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а она сама, Корф, клянусь тебе. Не знаю, что на нее нашло. Буквально за пять минут до твоего прихода, как с цепи сорвалась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Не забывайся, о ком говоришь. Она – невинная девушка, ей незачем, да и неспособна она. Ты все не так понял.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Мишель продолжал упорствовать и обвинять во всем Анну, мне ничего не оставалось, как прогнать его вон и вызвать на дуэль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Анна сидела за рукоделием возле отца, во взгляде ее темных глаз была печаль и невинность. Она влюбилась в этого мерзавца, - понял я. - Бедная девочка!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утро я поехал на место нашей с Репниным встречи. Я вез пистолеты. Общим решением мы решили отказаться от секундантов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том стояли друг напротив друга, целясь из пистолетов. Мишель опустил свой первым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ы прав, Владимир. Я должен отвечать за свои поступки. И прошу у тебя руки Анны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м же днем за обедом я сообщил домашним о предложении Миши. Отец кивнул мне головой – Хороший выбор. А вот Анна неожиданно побледнела и вскочила с места, бросив так и недоеденный суп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- За что, за что ты меня так ненавидишь? – крикнула она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о Володя не сделал ничего дурного, девочка, - попытался успокоить ее отец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Да? – она </w:t>
      </w:r>
      <w:r>
        <w:rPr>
          <w:rFonts w:cs="Verdana" w:ascii="Verdana" w:hAnsi="Verdana"/>
          <w:sz w:val="20"/>
          <w:szCs w:val="20"/>
          <w:highlight w:val="green"/>
        </w:rPr>
        <w:t>явно считала</w:t>
      </w:r>
      <w:r>
        <w:rPr>
          <w:rFonts w:cs="Verdana" w:ascii="Verdana" w:hAnsi="Verdana"/>
          <w:sz w:val="20"/>
          <w:szCs w:val="20"/>
        </w:rPr>
        <w:t xml:space="preserve"> по-другому. И я почему-то вспомнил тот глупый поцелуй в библиотеке. – Ты хочешь отослать меня. Хочешь лишить меня всего, что мне дорого, разлучить с папенькой, - и снова ударилась в слезы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И пока отец неумело пытался утешить ее, чем-то вроде «Ну разве же твоя свадьба разлучит нас? Я тоже привязан к тебе, доченька. И не буду любить тебя меньше, уже замужнюю и с детишками»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на не скрывала обиды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- Он не любит меня. Выдает меня за первого же попавшегося приятеля, лишь бы с глаз долой. Он хочет жениться на Лизе, а я ему мешаю, - и рыдала навзрыд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Я больше не нашел в себе сил слушать и вышел из комнаты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Долгая скачка не успокоила меня, заставила сомневаться в собственном решении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А вдруг Репнин и в самом деле не подходит Анне? Вдруг он специально вынудил меня дать согласие на его брак с Анной, зная, что отец не поскупится на приданное? Ему, опытному ловеласу, ничего не стоило заморочить девчонке голову. Но она-то его не любит, как и он ее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знал, что делать. Горькие рыдания Анны в столовой, ее уверенность, что я именно пытаюсь выжить ее из дому, а не занимаюсь устройством ее судьбы, расстраивали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ернувшись, я отказался от ужина и заснул с книгой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Кажется, мне снилось, что я снова в армии. Несомненно, тогда жизнь была много проще и не задавала каверзных вопросов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Я проснулся от четкого ощущения чужого присутствия. И хотя в комнате не было света, я понял, что в спальне кто-то есть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Что за черт?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Я зажег лампу. В ее слабом отражении комната казалась очень маленькой, особенно, когда я увидел стоящую возле моей кровати Анну в одной рубашке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Что ты здесь делаешь? – спросил я, не до конца уверенный, что видение настоящее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ришла поговорить с тобой, - ответила она, и села на мою кровать, доказав, что я все же не сплю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Я подтянулся на подушках повыше и собрал ноги в коленках. Она поступила точно также, натянув свою рубашку до пальчиков ног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Зачем ты делаешь это?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- Выдаю тебя замуж? Ты сама понимаешь, что больше так продолжаться не может. Только не плачь, пожайлуста, - предупредил я ее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 буду, - согласилась она. – Значит, ты действительно хочешь избавиться от меня, хочешь прогнать из своей жизни из-за того поцелуя?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Я встал с кровати. Анна даже просто сидящая рядом была слишком большим искушением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ы не должна была приходить ко мне в спальню, это неприлично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а усмехнулась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- Ты так боишься меня, или может себя? А может это просто месть? Ты увидел меня с Михаилом, приревновал. Ты злишься и хочешь отомстить мне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не ревновал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Врешь. Посмотри мне в глаза и повтори это еще раз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а вскочила с кровати и схватила меня за руки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Давай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ичего не было, - сказал я, пытаясь больше убедить себя, чем ее. Ее руки поднимались по моим предплечьям вверх, пригиная меня к себе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Будет все, как ты захочешь, - вдруг шепнула она, - И тогда с Михаилом я сделала это специально. Не прогоняй мен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ще минута и от моей выдержки не осталось бы и следа. Еле разорвав объятия, я умудрился оттолкнуть ее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ичего не будет. Уходи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И отвернулся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Анна долго колебалась. Потом я услышал, как она прошла к моей лампе, задула свечи и в полной темноте покинула комнату. До последнего я не был уверен, что она не совершит что-то не то, например, не нырнет под мое одеяло, так что я вынужден буду уйти. Или все-таки поцелует меня, и тогда прощай выдержка, итак держащаяся на одном волоске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видел ее горящие в темноте, как у кошки глаза. Потом она прошла к двери и, проскользнув в нее, оставила меня одного полного неутоленных желаний и перепутавшихся мыслей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доме началась подготовка к свадьбе. Папа разволновался настолько, что едва не слег с сердечным приступом. Анна делала вид, что все это не для нее, игнорировала меня, держала Мишеля на расстоянии. И в остальном ничем не проявляла ко всем этим хлопотам какого-то интереса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За пару дней до венчания они с Михаилом поехали в столицу, познакомиться с его родней, и еще что-то прикупить к празднику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озже я узнал подробнее о том, что произошло между женихом и невестой. Наверное, сначала он просто пытался найти общие с ней темы разговора. В конце концов, они неплохо ладили до определенного периода. Но Анна посмеялась над его попытками. Она бросила фразу, по ее мнению, все объясняющую, что была у меня в спальне. Мишель, конечно же, не понял, пытался прикинуться дурачком, да и мало ли причин у двух знавших друг друга с детства людей, может быть для тайной встречи наедине. Но Анна не дала ему ни единого шанса заблуждаться  и дальше. Она открыто заявила, что она - моя любовница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редставляю, что испытывал мой друг. Ничего удивительного в том, что он велел повернуть коляску обратно к имению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Я уже не ждал от судьбы каких-то подлостей. Мне казалось, что все наконец-то установилось. Через пару дней Анна выйдет замуж за Михаила, поймет, что ее отношение ко мне всего лишь самообман, и через пару месяцев мы и не вспомним, о том, что было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гда в дом ворвался разъяренный свирепый Репнин, я ничего не подозревал. Его удар снес меня с ног, а кулачище у него был - дай боже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ы… ты, - у него даже слов не было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о я уже понял, что стало причиной его срыва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на! Она вошла в дом и стояла в проеме двери, с улыбкой наблюдая за нашими с Мишелем лицами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Миша перехватил мой взгляд, обернулся и, заметив ее, ухмыльнулся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- Сам понимаешь, что она не нужна мне. Этот брак с самого начала был бы сплошной фикцией.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Он расхохотался. Кажется, мое виноватое лицо и нелепый вид, а также холодная уверенность Анны в правильности происходящего, забавляли его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Заявив напоследок, чтобы я не волновался о последствиях разрыва его помолвки, он всем все объяснит, Мишель хлопнул дверьми и оставил нас с Анной одних. Отец уже несколько дней назад перебрался в столицу, он думал, что там будет нужней Анне и быстрее сможет придти к ней на помощь, в случае необходимости таковой. Смешной!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вытер лицо, поднялся с пола и прошел к столику с напитками, мне хотелось выпить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на села рядом со мной и как ни в чем не бывало, протянула руку к моей разбитой скуле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 надо, - я отмахнулся от ее заботы, - Ты хоть понимаешь, что своим поступком поставила крест на своем будущем? Думаешь, после этого хоть кто-то захочет жениться на тебе, даже если папа удвоит сумму приданного?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нна выглядела спокойной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ы вообще о чем-нибудь думаешь? – разозлился 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а потрогала завитки волос на шее, потом взглянула на мен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не позволю тебе выгнать меня!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пять эта дичь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Ты женишься на мне, уедешь служить, и я останусь в доме хозяйкой, как и прежде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Я едва не поперхнулся вином. А она знала, о чем говорила. Была уверена в том, что все будет, как ей захочется. Одно слово отцу и возможно новый приступ, но он заставит меня женитьс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А если я не соглашусь? – спросил я, уже уверенный в том, что Анна расчитала все нюансы заранее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а покачала головой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т. Ты любишь меня, и хочешь. Я вижу это по твоим глазам. И напрасно отказываешься, мне кажется, мы с самого начала были созданы друг для друга. Ты должен жениться!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ет!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Ты просто упрямишься, но сам знаешь, что иного выхода нет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на положила руку себе на шею и медленно спустила ее вниз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Скажи «да»! – Анна переместилась на диване, приблизилась ко мне. Я просто чувствовал, как горит ее кожа. Как она будет дрожать и постанывать в моих объятиях, как легко и чувственно раскроются ее губы, приглашая за собой в ад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икогда, - шепнул я, и сорвался с места. Анна упала на диван и вскрикнула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Не верю!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не люблю тебя, - твердо сказал я, держась за спинку стула, и перенимая от него крепость. – Ты всегда была мне как сестра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никогда не была и никогда не буду тебе сестрой, - крикнула она, уже совсем не стесняясь того, что нас могут услышать. – Ты вел себя как любовник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рассмеялся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- Очередной обман. Между нами никогда не было ничего кроме того дурацкого случайного поцелуя в библиотеке, и поверь</w:t>
      </w:r>
      <w:r>
        <w:rPr>
          <w:rFonts w:cs="Verdana" w:ascii="Verdana" w:hAnsi="Verdana"/>
          <w:sz w:val="20"/>
          <w:szCs w:val="20"/>
          <w:highlight w:val="green"/>
        </w:rPr>
        <w:t>,</w:t>
      </w:r>
      <w:r>
        <w:rPr>
          <w:rFonts w:cs="Verdana" w:ascii="Verdana" w:hAnsi="Verdana"/>
          <w:sz w:val="20"/>
          <w:szCs w:val="20"/>
        </w:rPr>
        <w:t xml:space="preserve"> я уже сто раз пожалел о том, что сделал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ожалел? – переспросила она, - Ты пожалел? Ты влюбил меня в себя, заставил меня мечтать о тебе, о нашей общей жизни в этом доме. И теперь в очередной раз просишь за это прощения?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Я кивнул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Именно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Бросив делать вид, что должен быть крепким и сдержанным, я снова подошел к столику и лениво налил себе выпить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Тебе придется смириться с тем, что я никогда не стану твоим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еперь смеялась она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се с тем же смехом, от которого у нее начали слезиться глаза, она прошла в другую комнату, потом вернулась обратно и наставила на меня мой же пистолет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ажется, я забыл его разрядить, - мелькнуло в моем мозгу молнией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А если я убью тебя, Корф? – пистолет в ее руке дрожал, - Скажу всем, что ты застрелился. Осознал свою вину и «пах» прямо в голову, - Анна хихикнула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Оставь сейчас же оружие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Да-да-да!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Я сказал, брось его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Потом отвлек внимание Анны, и рывком бросился вперед, дергая пистолет на себя. Но она вцепилась в него с непонятной силой, в процессе нашей драки, как-то повернула его дулом, и в итоге выстрелила в себ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Она умирала, это было несомненно. Кровь хлестала из ее живота, намочив платье и кончики попавших в нее волос. Анна придерживала рану руками, а я – прошедший войну и закаленный смертями и ранениями не мог смотреть на ее предсмертные мучения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- Во всем виноват ты! – прохрипела она. - Похорони меня рядом с мамой, они всегда были больше мои родители, чем твои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С самого детства я завидовала. У тебя была любящая тебя семья, дом, будущее. Я мечтала стать у вас своей, любящей дочерью и хорошей сестрой. Но ты мешал мне. Как было хорошо, когда тебя не было в доме. Отец любил только меня, бонна сюсюкала со мной, слуги повиновались. А потом ты решил жениться. Хотел позволить чужой женщине распоряжаться в моем доме. – Она часто и поверхностно дышала. Ее лоб покрылся потом, но она все равно хотела высказаться напоследок, хотя бы однажды в жизни. – Я не могла этого позволить. Пришлось заняться ей и тобой, - она рассмеялась и тут же закашлялась. Кровь продолжала течь из ее раны, обливая собой прижавшие ее руки.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Сделав очередной судорожный вздох, Анна неожиданно жалко посмотрела на меня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- Поцелуй меня, Володя!    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не успел сделать движения, но она предупредила его очередной попыткой посмеяться. Даже сейчас в таком состоянии она имела надо мной власть, что и продемонстрировала наглядно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Отвернувшись, я еле сдерживал слезы. Что за человек попал в наш дом? Почему она так возненавидела меня за те добрые чувства, которые я всегда к ней испытывал?      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То, что душа Анны, наконец, отлетела, я почувствовал по тихому вздоху. Взглянув на нее, распростертую на полу, я видел, как кривая ухмылка медленно стиралась с ее лица, взгляд стекленел и черты обездвиживались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Наверное, в тот момент мне было даже безразлично, что подумают слуги, и как объяснить ее смерть отцу. А ведь он больше всех любил эту маленькую неуверенную в себе дурочку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ошел год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кладбище возле одинокой могильной плиты стоял молодой еще человек с черной густой челкой, падающей ему на лоб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 его памяти пробегали отрывки прошлого, связанные с Анной Платоновой. Казалось, она присутствует с ним рядом, стоит нечетким образом у могилы и улыбается его воспоминаниям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Пока мы помним человека, он с нами, - сказала она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Он качнул головой, соглашаясь с ней. И она на глазах растворилась белым облаком в морозном воздухе.  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ожиданно тяжелым шагом, чуть приволакивая ногу, он – барон Владимир Иванович Корф пошел к выходу. Там за чугунными воротами его ждала его жена Лиза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6:39:00Z</dcterms:created>
  <dc:creator>gulya</dc:creator>
  <dc:description/>
  <cp:keywords/>
  <dc:language>en-US</dc:language>
  <cp:lastModifiedBy>user</cp:lastModifiedBy>
  <dcterms:modified xsi:type="dcterms:W3CDTF">2009-04-14T17:26:00Z</dcterms:modified>
  <cp:revision>5</cp:revision>
  <dc:subject/>
  <dc:title>Название: "Во всем виноват ты"</dc:title>
</cp:coreProperties>
</file>